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escrivere dettagliatamente la Polymerase Chain Reaction negli aspetti tecnici e alle applicazioni che trova in biologia molecolare. Descrivere brevemente anche i metodi di amplificazione alternativi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2:00Z</dcterms:created>
  <dc:creator>Landi</dc:creator>
  <dc:description/>
  <cp:keywords/>
  <dc:language>en-US</dc:language>
  <cp:lastModifiedBy>Stefano Landi</cp:lastModifiedBy>
  <cp:lastPrinted>2006-09-13T16:51:00Z</cp:lastPrinted>
  <dcterms:modified xsi:type="dcterms:W3CDTF">2011-10-07T07:34:00Z</dcterms:modified>
  <cp:revision>4</cp:revision>
  <dc:subject/>
  <dc:title>Esame di Genomica Strutturale e Funzionale del 27/06/2006</dc:title>
</cp:coreProperties>
</file>