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iene intrapreso uno studio dei profili di espressione genica del tumore ovarico.</w:t>
      </w:r>
    </w:p>
    <w:p>
      <w:pPr>
        <w:pStyle w:val="Normal"/>
        <w:rPr>
          <w:lang w:val="it-IT"/>
        </w:rPr>
      </w:pPr>
      <w:r>
        <w:rPr>
          <w:lang w:val="it-IT"/>
        </w:rPr>
        <w:t>Si raccolgono i campioni di tessuto tumorale dei pazienti e si raccoglie anche il tessuto “normale” limitrofo.</w:t>
      </w:r>
    </w:p>
    <w:p>
      <w:pPr>
        <w:pStyle w:val="Normal"/>
        <w:rPr>
          <w:lang w:val="it-IT"/>
        </w:rPr>
      </w:pPr>
      <w:r>
        <w:rPr>
          <w:lang w:val="it-IT"/>
        </w:rPr>
        <w:t>Volendo caratterizzare il maggior numero possibile di geni si opta per una analisi basata su micro-array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Indicare in che cosa consiste tale metodo di indagine, e illustrarne gli aspetti tecnici e biologi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I dati vengono analizzati secondo metodiche basate sulla “Cluster Analysis” e viene identificato un piccolo sotto-gruppo di geni (quali Her2-neu, </w:t>
      </w:r>
      <w:r>
        <w:rPr>
          <w:i/>
          <w:iCs/>
          <w:lang w:val="it-IT"/>
        </w:rPr>
        <w:t>CCNE1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PTK2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STK6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STMN1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PDGFR</w:t>
      </w:r>
      <w:r>
        <w:rPr>
          <w:lang w:val="it-IT"/>
        </w:rPr>
        <w:t xml:space="preserve">, </w:t>
      </w:r>
      <w:r>
        <w:rPr>
          <w:i/>
          <w:iCs/>
          <w:lang w:val="it-IT"/>
        </w:rPr>
        <w:t>VEGF</w:t>
      </w:r>
      <w:r>
        <w:rPr>
          <w:lang w:val="it-IT"/>
        </w:rPr>
        <w:t xml:space="preserve">-C) che sembra permettere la classificazione del tumore nel tipo “aggressivo oppure “non aggressivo”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decide di utilizzare altri approcci per confermare i risultati. Si effettua cosi’ un Northern Blo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iscutere in che cosa consiste tale metodo di indagine e illustrarne gli aspetti tecnici e biologi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questa indagine risulta che un gene non varia la sua espressione, percio’ non viene  confermato il risultato del punto (1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va a vedere la struttura del gene e la posizione delle sonde qui di seguito schematizza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-190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’U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15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650</wp:posOffset>
                </wp:positionH>
                <wp:positionV relativeFrom="paragraph">
                  <wp:posOffset>10795</wp:posOffset>
                </wp:positionV>
                <wp:extent cx="8001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85pt;mso-position-vertical-relative:text;margin-left:2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0</wp:posOffset>
                </wp:positionH>
                <wp:positionV relativeFrom="paragraph">
                  <wp:posOffset>4445</wp:posOffset>
                </wp:positionV>
                <wp:extent cx="800100" cy="3429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35pt;mso-position-vertical-relative:text;margin-left:2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8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0850</wp:posOffset>
                </wp:positionH>
                <wp:positionV relativeFrom="paragraph">
                  <wp:posOffset>10795</wp:posOffset>
                </wp:positionV>
                <wp:extent cx="800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85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8900</wp:posOffset>
                </wp:positionH>
                <wp:positionV relativeFrom="paragraph">
                  <wp:posOffset>-1905</wp:posOffset>
                </wp:positionV>
                <wp:extent cx="800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’U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1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’U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0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0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43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Struttura dell’ mR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6600</wp:posOffset>
                </wp:positionH>
                <wp:positionV relativeFrom="paragraph">
                  <wp:posOffset>172085</wp:posOffset>
                </wp:positionV>
                <wp:extent cx="8001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5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0600</wp:posOffset>
                </wp:positionH>
                <wp:positionV relativeFrom="paragraph">
                  <wp:posOffset>3175</wp:posOffset>
                </wp:positionV>
                <wp:extent cx="8001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25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8001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25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6150</wp:posOffset>
                </wp:positionH>
                <wp:positionV relativeFrom="paragraph">
                  <wp:posOffset>3175</wp:posOffset>
                </wp:positionV>
                <wp:extent cx="8001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25pt;mso-position-vertical-relative:text;margin-left:3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8850</wp:posOffset>
                </wp:positionH>
                <wp:positionV relativeFrom="paragraph">
                  <wp:posOffset>107315</wp:posOffset>
                </wp:positionV>
                <wp:extent cx="114300" cy="139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pt;margin-top:8.4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114300" cy="139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6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Posizione delle sonde del micro-array: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100</wp:posOffset>
                </wp:positionH>
                <wp:positionV relativeFrom="paragraph">
                  <wp:posOffset>61595</wp:posOffset>
                </wp:positionV>
                <wp:extent cx="114300" cy="139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pt;margin-top:4.8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4650</wp:posOffset>
                </wp:positionH>
                <wp:positionV relativeFrom="paragraph">
                  <wp:posOffset>37465</wp:posOffset>
                </wp:positionV>
                <wp:extent cx="10287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2.95pt;width:80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Posizione della sonda per Northern Blot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i sono almeno un paio di motivi che potrebbero spiegare la differenza del risultato. Sapreste indicarli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ottenere una misura piu’ precisa di alcuni dei geni che variano l’espressione, si ritiene opportuno di utilizzare la “reverse-transcriptase real-time PCR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iscutere in che cosa consiste tale metodo di indagine e illustrarne gli aspetti tecnici e biologi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Per il gene </w:t>
      </w:r>
      <w:r>
        <w:rPr>
          <w:i/>
          <w:iCs/>
          <w:lang w:val="it-IT"/>
        </w:rPr>
        <w:t xml:space="preserve">CCNE1 </w:t>
      </w:r>
      <w:r>
        <w:rPr>
          <w:lang w:val="it-IT"/>
        </w:rPr>
        <w:t>si ottiene il seguente grafico (nel grafico e’ anche rappresentato un gene “housekeeping”, che e’ similmente espresso nel tessuto sano e tumorale) (ignorare le linee non indicate dalle frecce)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461770</wp:posOffset>
                </wp:positionV>
                <wp:extent cx="0" cy="97536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5.1pt" to="423pt,19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830580</wp:posOffset>
                </wp:positionV>
                <wp:extent cx="228600" cy="114300"/>
                <wp:effectExtent l="2540" t="444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5.4pt" to="296.9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30680</wp:posOffset>
                </wp:positionV>
                <wp:extent cx="200660" cy="46990"/>
                <wp:effectExtent l="1270" t="7620" r="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8.4pt" to="258.75pt,1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2835</wp:posOffset>
                </wp:positionH>
                <wp:positionV relativeFrom="paragraph">
                  <wp:posOffset>1479550</wp:posOffset>
                </wp:positionV>
                <wp:extent cx="186690" cy="2100580"/>
                <wp:effectExtent l="5080" t="635" r="317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21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16.5pt" to="300.7pt,2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18250" cy="35902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7655</wp:posOffset>
                </wp:positionH>
                <wp:positionV relativeFrom="paragraph">
                  <wp:posOffset>2197735</wp:posOffset>
                </wp:positionV>
                <wp:extent cx="1037590" cy="6946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CNE1nel tessuto tumo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73.0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CNE1nel tessuto tu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5855</wp:posOffset>
                </wp:positionH>
                <wp:positionV relativeFrom="paragraph">
                  <wp:posOffset>26035</wp:posOffset>
                </wp:positionV>
                <wp:extent cx="1151890" cy="847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it-IT"/>
                              </w:rPr>
                              <w:t>Gene housekeeping nel tessuto tumo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7pt;mso-wrap-distance-left:9.05pt;mso-wrap-distance-right:9.05pt;mso-wrap-distance-top:0pt;mso-wrap-distance-bottom:0pt;margin-top:2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it-IT"/>
                        </w:rPr>
                      </w:pPr>
                      <w:r>
                        <w:rPr>
                          <w:i/>
                          <w:iCs/>
                          <w:lang w:val="it-IT"/>
                        </w:rPr>
                        <w:t>Gene housekeeping nel tessuto tu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1054735</wp:posOffset>
                </wp:positionV>
                <wp:extent cx="1151890" cy="8470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it-IT"/>
                              </w:rPr>
                              <w:t>Gene housekeeping nel tessuto s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6.7pt;mso-wrap-distance-left:9.05pt;mso-wrap-distance-right:9.05pt;mso-wrap-distance-top:0pt;mso-wrap-distance-bottom:0pt;margin-top:8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it-IT"/>
                        </w:rPr>
                      </w:pPr>
                      <w:r>
                        <w:rPr>
                          <w:i/>
                          <w:iCs/>
                          <w:lang w:val="it-IT"/>
                        </w:rPr>
                        <w:t>Gene housekeeping nel tessuto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1655</wp:posOffset>
                </wp:positionH>
                <wp:positionV relativeFrom="paragraph">
                  <wp:posOffset>3569335</wp:posOffset>
                </wp:positionV>
                <wp:extent cx="923290" cy="6946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CNE1nel tessuto s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81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CNE1nel tessuto s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a e’ rappresentato sull’asse delle “Y”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a e’ rappresentato sull’asse delle “X”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a rappresenta il grafico?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a rappresenta la linea orizzontale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alcolare quante volte e’ aumentata l’espressione del gene nel tessuto tumorale, mostrando il procedimento di calc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28:00Z</dcterms:created>
  <dc:creator>Landi</dc:creator>
  <dc:description/>
  <cp:keywords/>
  <dc:language>en-US</dc:language>
  <cp:lastModifiedBy>Stefano Landi</cp:lastModifiedBy>
  <cp:lastPrinted>2006-09-13T16:51:00Z</cp:lastPrinted>
  <dcterms:modified xsi:type="dcterms:W3CDTF">2011-10-07T07:33:00Z</dcterms:modified>
  <cp:revision>12</cp:revision>
  <dc:subject/>
  <dc:title>Esame di Genomica Strutturale e Funzionale del 27/06/2006</dc:title>
</cp:coreProperties>
</file>