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it-IT"/>
        </w:rPr>
        <w:t>Esame 1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it-IT"/>
        </w:rPr>
        <w:t>Descrivere che cosa e’ una “Nester-PCR” e quali applicazioni puo’ ave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i parametri che determinano la specificita’ di una reazione di PC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come, tramite RT-real time-PCR, sia possibile misurare la concentrazione degli RNA messagger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come si puo’ sequenziare un frammento di DNA. Come faresti se la regione da sequenziare e’ di 2000 paia di basi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it-IT"/>
        </w:rPr>
        <w:t>Descrivere dettagliatamente le differenze che intercorrono tra le sequenze ripetute denominate Long Interspersed Elements e le Short Interspersed Element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eccanismi evolitivi del DNA mcirosatellite e ruolo di queste sequenze in alcune patologie uma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anti sono i geni nel genoma umano? Perche’ se ne sono identificati meno di quelli previsti? Tramite quali meccanismi si producono isoforme alternative dello stesse gen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le differenze che intercorrono tra la “linkage analysis” e gli studi di associazione di tipo caso-controllo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cosa e’ il Linkage disequilibrium (LD)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quali sono le forze che contribuiscono ad aumentare l’estensione del LD e quelle che invece tendono a ridurlo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720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9:00Z</dcterms:created>
  <dc:creator>Landi</dc:creator>
  <dc:description/>
  <cp:keywords/>
  <dc:language>en-US</dc:language>
  <cp:lastModifiedBy>Stefano Landi</cp:lastModifiedBy>
  <dcterms:modified xsi:type="dcterms:W3CDTF">2011-10-07T07:36:00Z</dcterms:modified>
  <cp:revision>8</cp:revision>
  <dc:subject/>
  <dc:title>Genomica Strutturale e Funzionale - Compitino numero 1</dc:title>
</cp:coreProperties>
</file>