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Esame 3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OME _________________  COGNOME___________________ Num. Matricol______________</w:t>
      </w:r>
    </w:p>
    <w:p>
      <w:pPr>
        <w:pStyle w:val="Normal"/>
        <w:ind w:left="1620" w:hanging="1620"/>
        <w:rPr/>
      </w:pPr>
      <w:bookmarkStart w:id="0" w:name="OLE_LINK2"/>
      <w:bookmarkEnd w:id="0"/>
      <w:r>
        <w:rPr>
          <w:rFonts w:cs="Arial" w:ascii="Arial" w:hAnsi="Arial"/>
          <w:b/>
          <w:sz w:val="20"/>
          <w:szCs w:val="20"/>
          <w:lang w:val="it-IT"/>
        </w:rPr>
        <w:t>Domanda 1):</w:t>
        <w:tab/>
      </w:r>
      <w:r>
        <w:rPr>
          <w:rFonts w:cs="Arial" w:ascii="Arial" w:hAnsi="Arial"/>
          <w:sz w:val="20"/>
          <w:szCs w:val="20"/>
          <w:lang w:val="it-IT"/>
        </w:rPr>
        <w:t xml:space="preserve">Data la seguente sequenza di DNA genomico del gene </w:t>
      </w:r>
      <w:r>
        <w:rPr>
          <w:rFonts w:cs="Arial" w:ascii="Arial" w:hAnsi="Arial"/>
          <w:i/>
          <w:sz w:val="20"/>
          <w:szCs w:val="20"/>
          <w:lang w:val="it-IT"/>
        </w:rPr>
        <w:t>TP53</w:t>
      </w:r>
      <w:r>
        <w:rPr>
          <w:rFonts w:cs="Arial" w:ascii="Arial" w:hAnsi="Arial"/>
          <w:sz w:val="20"/>
          <w:szCs w:val="20"/>
          <w:lang w:val="it-IT"/>
        </w:rPr>
        <w:t xml:space="preserve"> (esoni sottolineati): </w:t>
      </w:r>
    </w:p>
    <w:p>
      <w:pPr>
        <w:pStyle w:val="BodyTextIndent3"/>
        <w:ind w:left="0" w:hanging="0"/>
        <w:rPr>
          <w:rFonts w:ascii="Courier New" w:hAnsi="Courier New" w:cs="Courier New"/>
          <w:b w:val="false"/>
          <w:b w:val="false"/>
          <w:caps/>
          <w:sz w:val="20"/>
          <w:szCs w:val="20"/>
          <w:lang w:val="it-IT"/>
        </w:rPr>
      </w:pPr>
      <w:r>
        <w:rPr>
          <w:rFonts w:cs="Courier New" w:ascii="Courier New" w:hAnsi="Courier New"/>
          <w:b w:val="false"/>
          <w:caps/>
          <w:sz w:val="20"/>
          <w:szCs w:val="20"/>
          <w:lang w:val="it-IT"/>
        </w:rPr>
      </w:r>
    </w:p>
    <w:p>
      <w:pPr>
        <w:pStyle w:val="BodyTextIndent3"/>
        <w:ind w:left="0" w:hanging="0"/>
        <w:rPr/>
      </w:pPr>
      <w:r>
        <w:rPr>
          <w:rFonts w:cs="Courier New" w:ascii="Courier New" w:hAnsi="Courier New"/>
          <w:b w:val="false"/>
          <w:caps/>
          <w:sz w:val="20"/>
          <w:szCs w:val="20"/>
        </w:rPr>
        <w:t xml:space="preserve">GGTTGTGAGG CGCTGCCCCC ACCATGAGCG CTGCTCAGAT AGCGATGgtg agcagctggg gctggagaga cgacagggct </w:t>
      </w:r>
      <w:r>
        <w:rPr>
          <w:rFonts w:cs="Courier New" w:ascii="Courier New" w:hAnsi="Courier New"/>
          <w:b w:val="false"/>
          <w:caps/>
          <w:sz w:val="20"/>
          <w:szCs w:val="20"/>
          <w:u w:val="single"/>
        </w:rPr>
        <w:t>ggttgcccag ggtccccagg cctctgattc ctcactgatt</w:t>
      </w:r>
      <w:r>
        <w:rPr>
          <w:rFonts w:cs="Courier New" w:ascii="Courier New" w:hAnsi="Courier New"/>
          <w:b w:val="false"/>
          <w:caps/>
          <w:sz w:val="20"/>
          <w:szCs w:val="20"/>
        </w:rPr>
        <w:t xml:space="preserve"> gctcttagGT CTGGCCCCTC CTCAGCATCT TATCCGAGTG GAAGGAAATT TGCGTGTGGA GTATTTGGAT GACAGAAACA GGTTGTGAGG CGCTGCCCCC ACCATGAGCG CTGCTCAGAT AGCGATGgtg</w:t>
      </w:r>
      <w:r>
        <w:rPr>
          <w:rFonts w:cs="Courier New" w:ascii="Courier New" w:hAnsi="Courier New"/>
          <w:b w:val="false"/>
          <w:caps/>
          <w:sz w:val="20"/>
          <w:szCs w:val="20"/>
          <w:u w:val="single"/>
        </w:rPr>
        <w:t xml:space="preserve"> agcagctggg gctggagaga cgacagggct ggttgcccag ggtccccagg cctctgattc ctcactgatt gctcttagGT</w:t>
      </w:r>
      <w:r>
        <w:rPr>
          <w:rFonts w:cs="Courier New" w:ascii="Courier New" w:hAnsi="Courier New"/>
          <w:b w:val="false"/>
          <w:caps/>
          <w:sz w:val="20"/>
          <w:szCs w:val="20"/>
        </w:rPr>
        <w:t xml:space="preserve"> CTGGCCCCTC CTCAGCATCT TATCCGAGTG GAAGGAAATT TGCGTGTGGA GTATTTGGAT GACAGAAACA </w:t>
      </w:r>
    </w:p>
    <w:p>
      <w:pPr>
        <w:pStyle w:val="BodyTextIndent3"/>
        <w:ind w:left="1620" w:hanging="1620"/>
        <w:rPr>
          <w:rFonts w:ascii="Courier New" w:hAnsi="Courier New" w:cs="Courier New"/>
          <w:b w:val="false"/>
          <w:b w:val="false"/>
          <w:caps/>
          <w:sz w:val="20"/>
          <w:szCs w:val="20"/>
        </w:rPr>
      </w:pPr>
      <w:r>
        <w:rPr>
          <w:rFonts w:cs="Courier New" w:ascii="Courier New" w:hAnsi="Courier New"/>
          <w:b w:val="false"/>
          <w:caps/>
          <w:sz w:val="20"/>
          <w:szCs w:val="20"/>
        </w:rPr>
      </w:r>
    </w:p>
    <w:p>
      <w:pPr>
        <w:pStyle w:val="BodyTextIndent3"/>
        <w:ind w:left="0" w:hanging="0"/>
        <w:rPr/>
      </w:pPr>
      <w:r>
        <w:rPr>
          <w:b w:val="false"/>
          <w:sz w:val="20"/>
          <w:szCs w:val="20"/>
        </w:rPr>
        <w:t>Disegnare una coppia di primers (20pb) in grado di amplificare il relativo cDNA ED INDICARNE LA POSIZIONE CON FRECCIA ANCHE SUL TEST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  <w:bookmarkStart w:id="1" w:name="OLE_LINK2"/>
      <w:bookmarkStart w:id="2" w:name="OLE_LINK2"/>
      <w:bookmarkEnd w:id="2"/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F=5’_________________________</w:t>
        <w:tab/>
        <w:t>R=5’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Si utilizza una sonda allo scopo di misurare l’espressione del trascritto con metodologia real-time qPCR. A tale scopo si costruiscono preliminarmente le curve di taratura per il gene “housekeeping”  </w:t>
      </w:r>
      <w:r>
        <w:rPr>
          <w:rFonts w:cs="Arial" w:ascii="Arial" w:hAnsi="Arial"/>
          <w:i/>
          <w:sz w:val="20"/>
          <w:szCs w:val="20"/>
          <w:lang w:val="it-IT"/>
        </w:rPr>
        <w:t>HPRT</w:t>
      </w:r>
      <w:r>
        <w:rPr>
          <w:rFonts w:cs="Arial" w:ascii="Arial" w:hAnsi="Arial"/>
          <w:sz w:val="20"/>
          <w:szCs w:val="20"/>
          <w:lang w:val="it-IT"/>
        </w:rPr>
        <w:t xml:space="preserve"> e per </w:t>
      </w:r>
      <w:r>
        <w:rPr>
          <w:rFonts w:cs="Arial" w:ascii="Arial" w:hAnsi="Arial"/>
          <w:i/>
          <w:sz w:val="20"/>
          <w:szCs w:val="20"/>
          <w:lang w:val="it-IT"/>
        </w:rPr>
        <w:t>TP53</w:t>
      </w:r>
      <w:r>
        <w:rPr>
          <w:rFonts w:cs="Arial" w:ascii="Arial" w:hAnsi="Arial"/>
          <w:sz w:val="20"/>
          <w:szCs w:val="20"/>
          <w:lang w:val="it-IT"/>
        </w:rPr>
        <w:t xml:space="preserve"> secondo questo schema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98"/>
        <w:gridCol w:w="662"/>
        <w:gridCol w:w="2358"/>
        <w:gridCol w:w="522"/>
      </w:tblGrid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GAPD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TP5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centrazione (fmol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t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centrazione (fmol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1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7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0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omanda 2):</w:t>
        <w:tab/>
      </w:r>
      <w:r>
        <w:rPr>
          <w:rFonts w:cs="Arial" w:ascii="Arial" w:hAnsi="Arial"/>
          <w:sz w:val="20"/>
          <w:szCs w:val="20"/>
          <w:lang w:val="it-IT"/>
        </w:rPr>
        <w:t>Disegnare le rette di taratura e calcolare se la metodica PCR impiegata risponde alle attese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omanda 3):</w:t>
        <w:tab/>
      </w:r>
      <w:r>
        <w:rPr>
          <w:rFonts w:cs="Arial" w:ascii="Arial" w:hAnsi="Arial"/>
          <w:sz w:val="20"/>
          <w:szCs w:val="20"/>
          <w:lang w:val="it-IT"/>
        </w:rPr>
        <w:t xml:space="preserve">In una misurazione tissutale otteniamo il seguente risultato: Ct (GAPDH) = 13; Ct (TP53) = 26. Cosa possiamo dire circa l’espressione di </w:t>
      </w:r>
      <w:r>
        <w:rPr>
          <w:rFonts w:cs="Arial" w:ascii="Arial" w:hAnsi="Arial"/>
          <w:i/>
          <w:sz w:val="20"/>
          <w:szCs w:val="20"/>
          <w:lang w:val="it-IT"/>
        </w:rPr>
        <w:t>TP53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Indent3"/>
        <w:ind w:left="1620" w:hanging="1620"/>
        <w:rPr>
          <w:sz w:val="20"/>
          <w:szCs w:val="20"/>
        </w:rPr>
      </w:pPr>
      <w:r>
        <w:rPr>
          <w:sz w:val="20"/>
          <w:szCs w:val="20"/>
        </w:rPr>
        <w:t>Domanda 4):</w:t>
        <w:tab/>
      </w:r>
      <w:r>
        <w:rPr>
          <w:b w:val="false"/>
          <w:sz w:val="20"/>
          <w:szCs w:val="20"/>
        </w:rPr>
        <w:t>Dare la definizione di mutazione genetica</w:t>
      </w:r>
    </w:p>
    <w:p>
      <w:pPr>
        <w:pStyle w:val="BodyTextIndent3"/>
        <w:ind w:left="1620" w:hanging="16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Domanda 5):</w:t>
        <w:tab/>
      </w:r>
      <w:r>
        <w:rPr>
          <w:b w:val="false"/>
          <w:sz w:val="20"/>
          <w:szCs w:val="20"/>
        </w:rPr>
        <w:t>Indicare con una o piu’ croci le giuste attinenze:</w:t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932"/>
        <w:gridCol w:w="1227"/>
        <w:gridCol w:w="1260"/>
        <w:gridCol w:w="1411"/>
        <w:gridCol w:w="1541"/>
        <w:gridCol w:w="144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/>
            </w:pPr>
            <w:r>
              <w:rPr>
                <w:b w:val="false"/>
                <w:sz w:val="16"/>
                <w:szCs w:val="16"/>
              </w:rPr>
              <w:t>Analisi di linka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NA fingerprinting (genetica forens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icro-arra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nalisi dell’espressione ge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onde Taqman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VNTR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limorfism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quenza Al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NA alfoid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D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lbero genealogic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Quantitative-PC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PE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rascrittom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arcatori genetic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Domanda 6):</w:t>
        <w:tab/>
      </w:r>
      <w:r>
        <w:rPr>
          <w:b w:val="false"/>
          <w:sz w:val="20"/>
          <w:szCs w:val="20"/>
        </w:rPr>
        <w:t xml:space="preserve">Indicare la regione candidata del cromosoma 17 che potrebbe contenere il gene codificante per un carattere autosomico dominante (non e’ richiesto il calcolo del LOD score). </w:t>
      </w:r>
    </w:p>
    <w:p>
      <w:pPr>
        <w:pStyle w:val="BodyTextIndent3"/>
        <w:ind w:left="1620" w:hanging="0"/>
        <w:rPr>
          <w:b w:val="false"/>
          <w:b w:val="false"/>
          <w:sz w:val="20"/>
          <w:szCs w:val="20"/>
        </w:rPr>
      </w:pPr>
      <w:r>
        <w:rPr>
          <w:b w:val="false"/>
          <w:sz w:val="16"/>
          <w:szCs w:val="16"/>
        </w:rPr>
        <w:t>NB: I genotipi microsatellitari indicati alla sinistra dei box non sono in fase gli uni nei confronti degli altri e sono riportati sulla semplice base del numero di repeat, in numero crescente. I marcatori sono 4 e corrispondono alla posizione riportata sul cromosoma in basso. I portatori del fenotipo di interesse sono riportati in scuro.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-635</wp:posOffset>
                </wp:positionV>
                <wp:extent cx="1837690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rker      </w:t>
                              <w:tab/>
                              <w:t>genotipo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Fase Cr17a  Cr17b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  <w:tab/>
                              <w:t>1/4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ab/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  <w:tab/>
                              <w:t>4/5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ab/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  <w:tab/>
                              <w:t>2/2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ab/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  <w:tab/>
                              <w:t>5/8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ab/>
                              <w:t xml:space="preserve">       ___      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2.2pt;mso-wrap-distance-left:9.05pt;mso-wrap-distance-right:9.05pt;mso-wrap-distance-top:0pt;mso-wrap-distance-bottom:0pt;margin-top:-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rker      </w:t>
                        <w:tab/>
                        <w:t>genotipo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Fase Cr17a  Cr17b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  <w:tab/>
                        <w:t>1/4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ab/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  <w:tab/>
                        <w:t>4/5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ab/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  <w:tab/>
                        <w:t>2/2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ab/>
                        <w:t xml:space="preserve">       ___      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</w:t>
                        <w:tab/>
                        <w:t>5/8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ab/>
                        <w:t xml:space="preserve">       ___      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-635</wp:posOffset>
                </wp:positionV>
                <wp:extent cx="1266190" cy="766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genotipo  Cr17a  Cr17b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2/5</w:t>
                              <w:tab/>
                              <w:t>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1/2</w:t>
                              <w:tab/>
                              <w:t>___      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1/6</w:t>
                              <w:tab/>
                              <w:t>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2/4</w:t>
                              <w:tab/>
                              <w:t>___      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0.35pt;mso-wrap-distance-left:9.05pt;mso-wrap-distance-right:9.05pt;mso-wrap-distance-top:0pt;mso-wrap-distance-bottom:0pt;margin-top:-0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genotipo  Cr17a  Cr17b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2/5</w:t>
                        <w:tab/>
                        <w:t>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1/2</w:t>
                        <w:tab/>
                        <w:t>___      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1/6</w:t>
                        <w:tab/>
                        <w:t>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2/4</w:t>
                        <w:tab/>
                        <w:t>___      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7505</wp:posOffset>
                </wp:positionH>
                <wp:positionV relativeFrom="paragraph">
                  <wp:posOffset>-3810</wp:posOffset>
                </wp:positionV>
                <wp:extent cx="227965" cy="228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28.15pt;margin-top:-0.3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4705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15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ragraph">
                  <wp:posOffset>27813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1.9pt" to="237.1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49530</wp:posOffset>
                </wp:positionV>
                <wp:extent cx="635" cy="2286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9pt" to="174.15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1170</wp:posOffset>
                </wp:positionH>
                <wp:positionV relativeFrom="paragraph">
                  <wp:posOffset>49530</wp:posOffset>
                </wp:positionV>
                <wp:extent cx="635" cy="2286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3.9pt" to="237.1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9850</wp:posOffset>
                </wp:positionH>
                <wp:positionV relativeFrom="paragraph">
                  <wp:posOffset>10287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8.1pt" to="205.5pt,8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9480</wp:posOffset>
                </wp:positionH>
                <wp:positionV relativeFrom="paragraph">
                  <wp:posOffset>151765</wp:posOffset>
                </wp:positionV>
                <wp:extent cx="1494790" cy="826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2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se Cr17a  Cr17b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1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5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1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/8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5.1pt;mso-wrap-distance-left:9.05pt;mso-wrap-distance-right:9.05pt;mso-wrap-distance-top:0pt;mso-wrap-distance-bottom:0pt;margin-top:11.95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se Cr17a  Cr17b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/1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/5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/1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/8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48895</wp:posOffset>
                </wp:positionV>
                <wp:extent cx="1494790" cy="736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se Cr17a  Cr17b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6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5/5       ___      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6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pt;mso-wrap-distance-left:9.05pt;mso-wrap-distance-right:9.05pt;mso-wrap-distance-top:0pt;mso-wrap-distance-bottom:0pt;margin-top:3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se Cr17a  Cr17b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/6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/4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5/5       ___      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/6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0975</wp:posOffset>
                </wp:positionH>
                <wp:positionV relativeFrom="paragraph">
                  <wp:posOffset>140970</wp:posOffset>
                </wp:positionV>
                <wp:extent cx="3435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1.1pt" to="241.2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451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3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0" cy="2857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pt" to="22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2850</wp:posOffset>
                </wp:positionH>
                <wp:positionV relativeFrom="paragraph">
                  <wp:posOffset>26670</wp:posOffset>
                </wp:positionV>
                <wp:extent cx="227965" cy="2286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5.5pt;margin-top:2.1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05410</wp:posOffset>
                </wp:positionV>
                <wp:extent cx="49149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8.3pt" to="449.95pt,-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0150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-8.3pt" to="394.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8.3pt" to="450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6485</wp:posOffset>
                </wp:positionH>
                <wp:positionV relativeFrom="paragraph">
                  <wp:posOffset>-15875</wp:posOffset>
                </wp:positionV>
                <wp:extent cx="227965" cy="2286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55pt;margin-top:-1.2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1335</wp:posOffset>
                </wp:positionH>
                <wp:positionV relativeFrom="paragraph">
                  <wp:posOffset>-18415</wp:posOffset>
                </wp:positionV>
                <wp:extent cx="227965" cy="2286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.05pt;margin-top:-1.4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4850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-8.3pt" to="255.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0465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-8.3pt" to="19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-8.3pt" to="325.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-15875</wp:posOffset>
                </wp:positionV>
                <wp:extent cx="227965" cy="2286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05pt;margin-top:-1.2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0185</wp:posOffset>
                </wp:positionH>
                <wp:positionV relativeFrom="paragraph">
                  <wp:posOffset>-18415</wp:posOffset>
                </wp:positionV>
                <wp:extent cx="227965" cy="2286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55pt;margin-top:-1.4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085</wp:posOffset>
                </wp:positionH>
                <wp:positionV relativeFrom="paragraph">
                  <wp:posOffset>-22860</wp:posOffset>
                </wp:positionV>
                <wp:extent cx="227965" cy="2286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3.55pt;margin-top:-1.8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7815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-8.3pt" to="123.4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4150</wp:posOffset>
                </wp:positionH>
                <wp:positionV relativeFrom="paragraph">
                  <wp:posOffset>-29210</wp:posOffset>
                </wp:positionV>
                <wp:extent cx="227965" cy="2286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4.5pt;margin-top:-2.3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-9842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7.75pt" to="6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</wp:posOffset>
                </wp:positionV>
                <wp:extent cx="227965" cy="2286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54pt;margin-top:-2.7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105410</wp:posOffset>
                </wp:positionV>
                <wp:extent cx="762635" cy="70421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2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4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/8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55.45pt;mso-wrap-distance-left:9.05pt;mso-wrap-distance-right:9.05pt;mso-wrap-distance-top:0pt;mso-wrap-distance-bottom:0pt;margin-top:8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/2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4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6/8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5855</wp:posOffset>
                </wp:positionH>
                <wp:positionV relativeFrom="paragraph">
                  <wp:posOffset>114935</wp:posOffset>
                </wp:positionV>
                <wp:extent cx="782320" cy="6946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2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8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pt;height:54.7pt;mso-wrap-distance-left:9.05pt;mso-wrap-distance-right:9.05pt;mso-wrap-distance-top:0pt;mso-wrap-distance-bottom:0pt;margin-top:9.05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2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2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8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114935</wp:posOffset>
                </wp:positionV>
                <wp:extent cx="759460" cy="6946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/8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4.7pt;mso-wrap-distance-left:9.05pt;mso-wrap-distance-right:9.05pt;mso-wrap-distance-top:0pt;mso-wrap-distance-bottom:0pt;margin-top:9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2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4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6/8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9835</wp:posOffset>
                </wp:positionH>
                <wp:positionV relativeFrom="paragraph">
                  <wp:posOffset>114935</wp:posOffset>
                </wp:positionV>
                <wp:extent cx="755650" cy="6946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54.7pt;mso-wrap-distance-left:9.05pt;mso-wrap-distance-right:9.05pt;mso-wrap-distance-top:0pt;mso-wrap-distance-bottom:0pt;margin-top:9.0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4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5125</wp:posOffset>
                </wp:positionH>
                <wp:positionV relativeFrom="paragraph">
                  <wp:posOffset>114935</wp:posOffset>
                </wp:positionV>
                <wp:extent cx="764540" cy="6946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4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54.7pt;mso-wrap-distance-left:9.05pt;mso-wrap-distance-right:9.05pt;mso-wrap-distance-top:0pt;mso-wrap-distance-bottom:0pt;margin-top:9.0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4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4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1690</wp:posOffset>
                </wp:positionH>
                <wp:positionV relativeFrom="paragraph">
                  <wp:posOffset>114935</wp:posOffset>
                </wp:positionV>
                <wp:extent cx="744855" cy="6946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4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54.7pt;mso-wrap-distance-left:9.05pt;mso-wrap-distance-right:9.05pt;mso-wrap-distance-top:0pt;mso-wrap-distance-bottom:0pt;margin-top:9.05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4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1160</wp:posOffset>
                </wp:positionH>
                <wp:positionV relativeFrom="paragraph">
                  <wp:posOffset>114935</wp:posOffset>
                </wp:positionV>
                <wp:extent cx="741680" cy="6946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/8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54.7pt;mso-wrap-distance-left:9.05pt;mso-wrap-distance-right:9.05pt;mso-wrap-distance-top:0pt;mso-wrap-distance-bottom:0pt;margin-top:9.05pt;mso-position-vertical-relative:text;margin-left:4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6/8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b/>
          <w:b/>
          <w:lang w:val="it-IT" w:eastAsia="en-US"/>
        </w:rPr>
      </w:pPr>
      <w:r>
        <w:rPr>
          <w:b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8275</wp:posOffset>
                </wp:positionH>
                <wp:positionV relativeFrom="paragraph">
                  <wp:posOffset>58420</wp:posOffset>
                </wp:positionV>
                <wp:extent cx="3200400" cy="10350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035000"/>
                          <a:chOff x="0" y="0"/>
                          <a:chExt cx="3200400" cy="1035000"/>
                        </a:xfrm>
                      </wpg:grpSpPr>
                      <wps:wsp>
                        <wps:cNvSpPr/>
                        <wps:spPr>
                          <a:xfrm>
                            <a:off x="2517840" y="1486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56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156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56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rai1" descr=""/>
                          <pic:cNvPicPr/>
                        </pic:nvPicPr>
                        <pic:blipFill>
                          <a:blip r:embed="rId2"/>
                          <a:srcRect l="0" t="32360" r="0" b="0"/>
                          <a:stretch/>
                        </pic:blipFill>
                        <pic:spPr>
                          <a:xfrm>
                            <a:off x="476280" y="235080"/>
                            <a:ext cx="25146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2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rkers:                                                                4  3    2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5pt;margin-top:4.6pt;width:252pt;height:81.5pt" coordorigin="2265,92" coordsize="5040,1630">
                <v:line id="shape_0" from="6230,326" to="623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39" to="5580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9,339" to="5749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4,339" to="5984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ai1" stroked="f" o:allowincell="f" style="position:absolute;left:3015;top:462;width:3959;height:1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5;top:92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rkers:                                                                4  3    2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1440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omanda 7):</w:t>
      </w:r>
      <w:r>
        <w:rPr>
          <w:rFonts w:cs="Arial" w:ascii="Arial" w:hAnsi="Arial"/>
          <w:sz w:val="20"/>
          <w:szCs w:val="20"/>
          <w:lang w:val="it-IT"/>
        </w:rPr>
        <w:tab/>
        <w:t>Spiegare come sarebbe possibile identificare il gene responsabile del fenotipo, dell’esercizio precedente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ind w:left="1440" w:hanging="1440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omanda 8):</w:t>
      </w:r>
      <w:r>
        <w:rPr>
          <w:rFonts w:cs="Arial" w:ascii="Arial" w:hAnsi="Arial"/>
          <w:sz w:val="20"/>
          <w:szCs w:val="20"/>
          <w:lang w:val="it-IT"/>
        </w:rPr>
        <w:tab/>
        <w:t>Compilare la seguente tabell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021"/>
        <w:gridCol w:w="1272"/>
        <w:gridCol w:w="1416"/>
        <w:gridCol w:w="1525"/>
        <w:gridCol w:w="2712"/>
      </w:tblGrid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a sequenza e’ ripetuta in tandem?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it-IT"/>
              </w:rPr>
              <w:t>SI/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Lunghezza approssima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 xml:space="preserve">dell’unita’ di base ripetut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generazione della sequenz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I/N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ocalizzazione genomica: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=Interspersi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=Telomer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C=Centromer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crivere nello spazio il meccanismo o i meccanismi che hanno portato alla duplicazione della sequenza.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I= cross over ineguale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SM= slippage misalignment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C= riarriangiamenti cromosomici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RT= retro-trasposizion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R= Trasposizione attiva (trasposasi)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NE-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NA Beta-Sa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crosatellit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rasposone P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Delezioni segmental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ind w:left="1620" w:hanging="162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it-IT"/>
        </w:rPr>
        <w:t>Domanda 9):</w:t>
        <w:tab/>
      </w:r>
      <w:r>
        <w:rPr>
          <w:rFonts w:cs="Arial" w:ascii="Arial" w:hAnsi="Arial"/>
          <w:sz w:val="20"/>
          <w:szCs w:val="20"/>
          <w:lang w:val="it-IT"/>
        </w:rPr>
        <w:t>Indicare se sono vere o false le seguenti affermazioni relative alla CGH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6"/>
        <w:gridCol w:w="720"/>
        <w:gridCol w:w="664"/>
      </w:tblGrid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Ver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also</w:t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GH significa:  “Comparison of Genome Homologie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 effettuare la CGH si devono preliminarmente preparare dei vetrini con nuclei interfasi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 effettuare la CGH si devono marcare direttamente i cromosomi metafasici con specifici fluorocro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 effettuare la CGH e’ necessario un supporto sol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 effettuare la CGH e’ necessario l’utilizzo di un solo fluorocromo che emetta nel ros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 effettuare la CGH devo effettuare la marcatura differenziale di un DNA tester e di un DNA di control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er effettuare la CGH occorre l’utilizzo di due fluorocromi differ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a risoluzione della CGH e’ dell’ordine delle 50mila paia di b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a array-CGH permette di rilevare le traslocazioni cromosomiche bilanci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a array-CGH permette di rilevare le mutazioni puntifor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a array-CGH permette di rilevare alcuni sbilanciamenti nel numero di copie tra DNA differ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a array-CGH permette di rilevare le duplicazioni segmentali con risoluzione di 5-10 milioni di paia di b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a array-CGH permette di rilevare delle micro-duplicazioni della grandezza di 5-10 nucleoti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n gli SNP-array e’ possibile effettuare delle misure per studiare le variazioni del numero di co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it-IT"/>
        </w:rPr>
        <w:t>Domanda 10):</w:t>
        <w:tab/>
      </w:r>
      <w:r>
        <w:rPr>
          <w:rFonts w:cs="Arial" w:ascii="Arial" w:hAnsi="Arial"/>
          <w:sz w:val="20"/>
          <w:szCs w:val="20"/>
          <w:lang w:val="it-IT"/>
        </w:rPr>
        <w:t>Una pianta eterozigote Aa/Bb viene incrociata con la doppia omozigote aa/bb. I loci A e B segregano indipendentemente, essendo su cromosomi diversi. Ogni allele A e B, secondo un modello additivo, aggiunge 7 cm all’altezza, mentre gli alleli a e b non aggiungono nulla al carattere. Indicare le frequenze dei genotipi della F1 e descrivere un grafico delle classi fenotipiche che si possono osservare, considerando che la altezza di base della pianta aa/bb e’ 180 cm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it-IT"/>
        </w:rPr>
        <w:t>Domanda 11):</w:t>
      </w:r>
      <w:r>
        <w:rPr>
          <w:rFonts w:cs="Arial" w:ascii="Arial" w:hAnsi="Arial"/>
          <w:sz w:val="20"/>
          <w:szCs w:val="20"/>
          <w:lang w:val="it-IT"/>
        </w:rPr>
        <w:tab/>
        <w:t>Indicare con una croce le attinenze (possibili risposte multiple)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518"/>
        <w:gridCol w:w="518"/>
        <w:gridCol w:w="458"/>
        <w:gridCol w:w="1146"/>
        <w:gridCol w:w="688"/>
        <w:gridCol w:w="917"/>
        <w:gridCol w:w="688"/>
        <w:gridCol w:w="688"/>
        <w:gridCol w:w="458"/>
      </w:tblGrid>
      <w:tr>
        <w:trPr>
          <w:trHeight w:val="141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etabolismo xenobiotic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Odd ratio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OD sco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umento del  linkage disequilibrium tra polimorfismi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olimorfismi genetic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tudio di associazione caso-controllo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alisi di Linkag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rios (padre-madre-figlio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Haploview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WAS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arcatori genet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lotip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ag-SNP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appa di prossimita’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ollo di bottigli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e genetica tra allel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ssociazione statistic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rossing-ove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eriva genetic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Predisposizione a patologi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umero di generazion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ndatore di una popolazion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0"/>
          <w:szCs w:val="20"/>
          <w:lang w:val="it-IT"/>
        </w:rPr>
        <w:t>Domanda 12):</w:t>
      </w:r>
      <w:r>
        <w:rPr>
          <w:rFonts w:cs="Arial" w:ascii="Arial" w:hAnsi="Arial"/>
          <w:sz w:val="20"/>
          <w:szCs w:val="20"/>
          <w:lang w:val="it-IT"/>
        </w:rPr>
        <w:tab/>
        <w:t>Spiegare tramite quali meccanismi e’ possibile osservare un fenotipo continuo (QTL, quantitative trait loci)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0"/>
          <w:szCs w:val="20"/>
          <w:lang w:val="it-IT"/>
        </w:rPr>
        <w:t>Domanda 13):</w:t>
      </w:r>
      <w:r>
        <w:rPr>
          <w:rFonts w:cs="Arial" w:ascii="Arial" w:hAnsi="Arial"/>
          <w:sz w:val="20"/>
          <w:szCs w:val="20"/>
          <w:lang w:val="it-IT"/>
        </w:rPr>
        <w:tab/>
        <w:t>La comprensione del metabolismo della isoniazide ha avuto un ruolo storicamente importante nel comprendere le basi della differente risposta individuale alle sostanze esogene. Spiegare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omanda 14):</w:t>
      </w:r>
      <w:r>
        <w:rPr>
          <w:rFonts w:cs="Arial" w:ascii="Arial" w:hAnsi="Arial"/>
          <w:sz w:val="20"/>
          <w:szCs w:val="20"/>
          <w:lang w:val="it-IT"/>
        </w:rPr>
        <w:tab/>
        <w:t>Nell’effettuare gli studi di associazione caso-controllo occorrono dei criteri per selezionare i campioni da analizzare e i polimorfisi da genotipizzare. Quali? Spiegare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it-IT"/>
        </w:rPr>
        <w:t>Domanda 15):</w:t>
      </w:r>
      <w:r>
        <w:rPr>
          <w:rFonts w:cs="Arial" w:ascii="Arial" w:hAnsi="Arial"/>
          <w:sz w:val="20"/>
          <w:szCs w:val="20"/>
          <w:lang w:val="it-IT"/>
        </w:rPr>
        <w:tab/>
        <w:t>Un dato gene presenta la seguente struttura nella popolazione europea:</w:t>
      </w:r>
    </w:p>
    <w:p>
      <w:pPr>
        <w:pStyle w:val="BodyTextIndent3"/>
        <w:ind w:left="0" w:hanging="0"/>
        <w:rPr>
          <w:rFonts w:ascii="Arial" w:hAnsi="Arial" w:cs="Arial"/>
          <w:b w:val="false"/>
          <w:b w:val="false"/>
          <w:sz w:val="20"/>
          <w:szCs w:val="20"/>
          <w:lang w:val="en-US" w:eastAsia="en-US"/>
        </w:rPr>
      </w:pPr>
      <w:r>
        <w:rPr>
          <w:rFonts w:cs="Arial"/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-31750</wp:posOffset>
                </wp:positionV>
                <wp:extent cx="6858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2.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0</wp:posOffset>
                </wp:positionV>
                <wp:extent cx="6858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2.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-31750</wp:posOffset>
                </wp:positionV>
                <wp:extent cx="6858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2.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-31750</wp:posOffset>
                </wp:positionV>
                <wp:extent cx="6858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2.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7050</wp:posOffset>
                </wp:positionH>
                <wp:positionV relativeFrom="paragraph">
                  <wp:posOffset>31115</wp:posOffset>
                </wp:positionV>
                <wp:extent cx="571500" cy="26733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omo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2.45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omo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571500" cy="26733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2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1250</wp:posOffset>
                </wp:positionH>
                <wp:positionV relativeFrom="paragraph">
                  <wp:posOffset>25400</wp:posOffset>
                </wp:positionV>
                <wp:extent cx="571500" cy="26733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2pt;mso-position-vertical-relative:text;margin-left:2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43815</wp:posOffset>
                </wp:positionV>
                <wp:extent cx="571500" cy="26733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on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05pt;mso-wrap-distance-left:9.05pt;mso-wrap-distance-right:9.05pt;mso-wrap-distance-top:0pt;mso-wrap-distance-bottom:0pt;margin-top:3.4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son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905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-273050</wp:posOffset>
                </wp:positionV>
                <wp:extent cx="0" cy="28448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21.5pt" to="63pt,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-272415</wp:posOffset>
                </wp:positionV>
                <wp:extent cx="0" cy="28384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21.45pt" to="117pt,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-273050</wp:posOffset>
                </wp:positionV>
                <wp:extent cx="0" cy="2844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1.5pt" to="180pt,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-272415</wp:posOffset>
                </wp:positionV>
                <wp:extent cx="0" cy="28384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21.45pt" to="297pt,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00</wp:posOffset>
                </wp:positionH>
                <wp:positionV relativeFrom="paragraph">
                  <wp:posOffset>-262255</wp:posOffset>
                </wp:positionV>
                <wp:extent cx="0" cy="27368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20.65pt" to="405pt,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5305</wp:posOffset>
                </wp:positionH>
                <wp:positionV relativeFrom="paragraph">
                  <wp:posOffset>6985</wp:posOffset>
                </wp:positionV>
                <wp:extent cx="580390" cy="27622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0.55pt;mso-position-vertical-relative:text;margin-left: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2855</wp:posOffset>
                </wp:positionH>
                <wp:positionV relativeFrom="paragraph">
                  <wp:posOffset>8255</wp:posOffset>
                </wp:positionV>
                <wp:extent cx="580390" cy="27622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0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38655</wp:posOffset>
                </wp:positionH>
                <wp:positionV relativeFrom="paragraph">
                  <wp:posOffset>7620</wp:posOffset>
                </wp:positionV>
                <wp:extent cx="694690" cy="27622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NT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1.75pt;mso-wrap-distance-left:9.05pt;mso-wrap-distance-right:9.05pt;mso-wrap-distance-top:0pt;mso-wrap-distance-bottom:0pt;margin-top:0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NT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3455</wp:posOffset>
                </wp:positionH>
                <wp:positionV relativeFrom="paragraph">
                  <wp:posOffset>8255</wp:posOffset>
                </wp:positionV>
                <wp:extent cx="580390" cy="27622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0.6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342265</wp:posOffset>
                </wp:positionV>
                <wp:extent cx="571500" cy="3429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&gt;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6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&gt;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0000</wp:posOffset>
                </wp:positionH>
                <wp:positionV relativeFrom="paragraph">
                  <wp:posOffset>336550</wp:posOffset>
                </wp:positionV>
                <wp:extent cx="571500" cy="3429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&gt;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6.5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&gt;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9650</wp:posOffset>
                </wp:positionH>
                <wp:positionV relativeFrom="paragraph">
                  <wp:posOffset>336550</wp:posOffset>
                </wp:positionV>
                <wp:extent cx="571500" cy="3429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&gt;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6.5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&gt;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589915</wp:posOffset>
                </wp:positionV>
                <wp:extent cx="800100" cy="3429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&gt;A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6.4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a&gt;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85055</wp:posOffset>
                </wp:positionH>
                <wp:positionV relativeFrom="paragraph">
                  <wp:posOffset>18415</wp:posOffset>
                </wp:positionV>
                <wp:extent cx="580390" cy="27622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P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5pt;mso-wrap-distance-left:9.05pt;mso-wrap-distance-right:9.05pt;mso-wrap-distance-top:0pt;mso-wrap-distance-bottom:0pt;margin-top:1.45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21250</wp:posOffset>
                </wp:positionH>
                <wp:positionV relativeFrom="paragraph">
                  <wp:posOffset>346710</wp:posOffset>
                </wp:positionV>
                <wp:extent cx="571500" cy="34290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&gt;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3pt;mso-position-vertical-relative:text;margin-left:3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&gt;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600075</wp:posOffset>
                </wp:positionV>
                <wp:extent cx="800100" cy="34290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&gt;P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7.2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&gt;P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685800" cy="6477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, n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4, n=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7, n=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1pt;mso-wrap-distance-left:9.05pt;mso-wrap-distance-right:9.05pt;mso-wrap-distance-top:0pt;mso-wrap-distance-bottom:0pt;margin-top:0.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, n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4, n=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7, n=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304"/>
        <w:gridCol w:w="1385"/>
        <w:gridCol w:w="1423"/>
        <w:gridCol w:w="1418"/>
        <w:gridCol w:w="1327"/>
        <w:gridCol w:w="150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NP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NP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VNTR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NP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NP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requenza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lotipo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0.4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lotipo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0.2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lotipo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1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lotipo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0.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lotipo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0.0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lotipo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0.0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lotipo 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0.0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162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dicare le frequenze alleliche di ciascun polimorfismo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sz w:val="20"/>
          <w:lang w:val="it-IT"/>
        </w:rPr>
        <w:t>Domanda 16)</w:t>
        <w:tab/>
      </w:r>
      <w:r>
        <w:rPr>
          <w:rFonts w:cs="Arial" w:ascii="Arial" w:hAnsi="Arial"/>
          <w:sz w:val="20"/>
          <w:lang w:val="it-IT"/>
        </w:rPr>
        <w:t>Calcolare il livello di linkage disequilibrium tra SNP2 e SNP4 (r</w:t>
      </w:r>
      <w:r>
        <w:rPr>
          <w:rFonts w:cs="Arial" w:ascii="Arial" w:hAnsi="Arial"/>
          <w:sz w:val="20"/>
          <w:vertAlign w:val="superscript"/>
          <w:lang w:val="it-IT"/>
        </w:rPr>
        <w:t>2</w:t>
      </w:r>
      <w:r>
        <w:rPr>
          <w:rFonts w:cs="Arial" w:ascii="Arial" w:hAnsi="Arial"/>
          <w:sz w:val="20"/>
          <w:lang w:val="it-IT"/>
        </w:rPr>
        <w:t>)</w:t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b/>
          <w:sz w:val="20"/>
          <w:lang w:val="it-IT"/>
        </w:rPr>
        <w:t>Domanda 17)</w:t>
        <w:tab/>
      </w:r>
      <w:r>
        <w:rPr>
          <w:rFonts w:cs="Arial" w:ascii="Arial" w:hAnsi="Arial"/>
          <w:bCs/>
          <w:sz w:val="20"/>
          <w:lang w:val="it-IT"/>
        </w:rPr>
        <w:t>In u</w:t>
      </w:r>
      <w:r>
        <w:rPr>
          <w:rFonts w:cs="Arial" w:ascii="Arial" w:hAnsi="Arial"/>
          <w:sz w:val="20"/>
          <w:lang w:val="it-IT"/>
        </w:rPr>
        <w:t>no studio caso-controllo condotto su 100mila casi e 100mila controlli si identifica una associazione tra l’SNP2 (utilizzato come tag-SNP con soglia di r</w:t>
      </w:r>
      <w:r>
        <w:rPr>
          <w:rFonts w:cs="Arial" w:ascii="Arial" w:hAnsi="Arial"/>
          <w:sz w:val="20"/>
          <w:vertAlign w:val="superscript"/>
          <w:lang w:val="it-IT"/>
        </w:rPr>
        <w:t>2</w:t>
      </w:r>
      <w:r>
        <w:rPr>
          <w:rFonts w:cs="Arial" w:ascii="Arial" w:hAnsi="Arial"/>
          <w:sz w:val="20"/>
          <w:lang w:val="it-IT"/>
        </w:rPr>
        <w:t xml:space="preserve">&gt;0.80) e una data patologia, secondo quanto sotto riportato. Discutere il risultato dal punto di vista statistico, genetico e biologico. </w:t>
      </w:r>
    </w:p>
    <w:p>
      <w:pPr>
        <w:pStyle w:val="Normal"/>
        <w:ind w:left="1620" w:hanging="16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1620" w:hanging="1620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1620" w:hanging="16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1620" w:hanging="1620"/>
        <w:jc w:val="center"/>
        <w:rPr>
          <w:lang w:val="it-IT" w:eastAsia="en-US" w:bidi="hi-IN"/>
        </w:rPr>
      </w:pPr>
      <w:r>
        <w:rPr>
          <w:lang w:val="it-IT" w:eastAsia="en-US" w:bidi="hi-IN"/>
        </w:rPr>
        <mc:AlternateContent>
          <mc:Choice Requires="wpg">
            <w:drawing>
              <wp:inline distT="0" distB="0" distL="0" distR="0">
                <wp:extent cx="3657600" cy="217170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171880"/>
                          <a:chOff x="0" y="0"/>
                          <a:chExt cx="365760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576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19436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60020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60020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60020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977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22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93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3480" y="133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5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71pt" coordorigin="0,0" coordsize="5760,3420">
                <v:rect id="shape_0" stroked="f" o:allowincell="f" style="position:absolute;left:0;top:0;width:575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0;top:180;width:3060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8;top:2520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/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520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/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2520;width:72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/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040;top:15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98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4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0,900" to="333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8,210" to="4588,7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619" to="197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144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1440" to="197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260" to="197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080" to="197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900" to="19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20" to="197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40" to="197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60" to="197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90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36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20:03:00Z</dcterms:created>
  <dc:creator>Landi</dc:creator>
  <dc:description/>
  <cp:keywords/>
  <dc:language>en-US</dc:language>
  <cp:lastModifiedBy>Stefano Landi</cp:lastModifiedBy>
  <cp:lastPrinted>2011-07-13T22:20:00Z</cp:lastPrinted>
  <dcterms:modified xsi:type="dcterms:W3CDTF">2011-10-07T07:41:00Z</dcterms:modified>
  <cp:revision>5</cp:revision>
  <dc:subject/>
  <dc:title>Genomica Strutturale e Funzionale - Compitino numero 1</dc:title>
</cp:coreProperties>
</file>