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 lavoro di sequenziamento su 50 Europei indica che un dato locus genico autosomico presenta siti polimorfici secondo la seguente struttura (e’ riportato anche l’eventuale posizione nel gene)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SNP1</w:t>
        <w:tab/>
        <w:tab/>
        <w:t>SNP2</w:t>
        <w:tab/>
        <w:tab/>
        <w:t>SNP3</w:t>
        <w:tab/>
        <w:tab/>
        <w:t>SNP4</w:t>
        <w:tab/>
        <w:tab/>
        <w:t>SNP5</w:t>
        <w:tab/>
        <w:tab/>
        <w:t>SNP6</w:t>
        <w:tab/>
        <w:t xml:space="preserve">      SNP7</w:t>
      </w:r>
    </w:p>
    <w:p>
      <w:pPr>
        <w:pStyle w:val="Normal"/>
        <w:rPr/>
      </w:pPr>
      <w:r>
        <w:rPr/>
        <w:t>---------A/C--------------C/T-------------C/T-------------A/G-------------C/T-------------G/T---------C/T--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Leu&gt;Ile</w:t>
        <w:tab/>
        <w:tab/>
        <w:t>Intronico</w:t>
        <w:tab/>
        <w:t>Intronico</w:t>
        <w:tab/>
        <w:t>Intronico</w:t>
        <w:tab/>
        <w:t>Intronico      Arg&gt;Pro</w:t>
        <w:tab/>
        <w:t xml:space="preserve">    3’UTR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1)</w:t>
        <w:tab/>
        <w:t>Quanti cromosomi sono stati sequenziati in totale?</w:t>
      </w:r>
    </w:p>
    <w:p>
      <w:pPr>
        <w:pStyle w:val="BodyTextIndent2"/>
        <w:rPr/>
      </w:pPr>
      <w:r>
        <w:rPr/>
        <w:t>Domanda 2)</w:t>
        <w:tab/>
        <w:t>Spiegare perche’ dal semplice sequenziamento non e’ possibile rilevare direttamente la struttura aplotipica degli Europei per quel dato locus</w:t>
      </w:r>
    </w:p>
    <w:p>
      <w:pPr>
        <w:pStyle w:val="BodyTextIndent2"/>
        <w:rPr/>
      </w:pPr>
      <w:r>
        <w:rPr/>
        <w:t>Domanda 3)</w:t>
        <w:tab/>
        <w:t>Citare brevemente che strategie possono essere impiegate per individuare gli aplotipi di quel locu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sando i metodi descritti in (4) si identificano i seguenti 5 aplotip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77"/>
        <w:gridCol w:w="777"/>
        <w:gridCol w:w="777"/>
        <w:gridCol w:w="777"/>
        <w:gridCol w:w="777"/>
        <w:gridCol w:w="777"/>
        <w:gridCol w:w="777"/>
        <w:gridCol w:w="239"/>
        <w:gridCol w:w="239"/>
        <w:gridCol w:w="239"/>
        <w:gridCol w:w="1207"/>
      </w:tblGrid>
      <w:tr>
        <w:trPr/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plotipo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NP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P2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P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P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P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P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P7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equenza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Domanda 5)</w:t>
        <w:tab/>
        <w:t>Ad un veloce colpo d’occhio, quel e’ il primo parametro che mi indica –grossolanamente- se nel locus il grado di linkage disequilibrium e’ elevato o basso?</w:t>
      </w:r>
    </w:p>
    <w:p>
      <w:pPr>
        <w:pStyle w:val="BodyTextIndent2"/>
        <w:rPr/>
      </w:pPr>
      <w:r>
        <w:rPr/>
        <w:t>Domanda 6)</w:t>
        <w:tab/>
        <w:t>Indicare le frequenze alleliche di ciascun polimorfismo</w:t>
      </w:r>
    </w:p>
    <w:p>
      <w:pPr>
        <w:pStyle w:val="BodyTextIndent2"/>
        <w:rPr/>
      </w:pPr>
      <w:r>
        <w:rPr/>
        <w:t>Domanda 7)</w:t>
        <w:tab/>
        <w:t>Con 4 haplotype-tagging SNPs e’ possibile riassumere tutti gli aplotipi. Tentare di identificarli.</w:t>
      </w:r>
    </w:p>
    <w:p>
      <w:pPr>
        <w:pStyle w:val="BodyTextIndent2"/>
        <w:rPr/>
      </w:pPr>
      <w:r>
        <w:rPr/>
        <w:t>Domanda 8)</w:t>
        <w:tab/>
        <w:t>Gli SNPs vengono impiegati in uno studio di associazione di tipo caso-controllo per testare l’ipotesi che il locus sia implicato nella suscettibilita’ ad una data patologi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l’SNP5 si ottengono i seguenti risulta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enotipo SNP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a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ntroll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/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/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/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>Analizzare il rischio connesso con questo polimorfismo e discuterne le potenziali implicazioni, in relazione alla struttura aplotipica e alla posizione nel gen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15:00Z</dcterms:created>
  <dc:creator>Landi</dc:creator>
  <dc:description/>
  <cp:keywords/>
  <dc:language>en-US</dc:language>
  <cp:lastModifiedBy>Stefano Landi</cp:lastModifiedBy>
  <dcterms:modified xsi:type="dcterms:W3CDTF">2011-10-07T07:34:00Z</dcterms:modified>
  <cp:revision>10</cp:revision>
  <dc:subject/>
  <dc:title>Esame di Genomica Strutturale e Funzionale del 27/06/2006</dc:title>
</cp:coreProperties>
</file>