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Esame 2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breve cDNA viene prodotto artificialmente per sintesi chimica allo scopo di costruire una curva di taratura per il 5’ Nuclease assay (Real-time RT-PCR). </w:t>
      </w:r>
    </w:p>
    <w:p>
      <w:pPr>
        <w:pStyle w:val="TextBodyIndent"/>
        <w:rPr>
          <w:rFonts w:ascii="Arial" w:hAnsi="Arial"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TextBodyIndent"/>
        <w:ind w:left="1620" w:hanging="1620"/>
        <w:rPr/>
      </w:pPr>
      <w:r>
        <w:rPr>
          <w:b/>
          <w:bCs/>
        </w:rPr>
        <w:t>Domanda 1):</w:t>
        <w:tab/>
        <w:t>Descrivere il principio di funzionamento di questo metodo di indagine (anche detto “TaqMan assay”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Un quantitativo noto del cDNA di cui sopra viene replicato in diluizioni seriali 1:10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ind w:left="1620" w:hanging="1620"/>
        <w:rPr>
          <w:b/>
          <w:b/>
          <w:bCs/>
        </w:rPr>
      </w:pPr>
      <w:r>
        <w:rPr>
          <w:b/>
          <w:bCs/>
        </w:rPr>
        <w:t>Domanda 2):</w:t>
        <w:tab/>
        <w:t>Spiegare in cosa consiste il valore soglia e cosa e’ C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risultati relativi alle misurazioni effettuate sono riportati in tabell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5"/>
        <w:gridCol w:w="2645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centrazione nota (pico molar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t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/>
        <w:t>Domanda 3):</w:t>
        <w:tab/>
        <w:t>Tracciare il grafico e spiegare cosa possiamo dire sull’efficienza della PCR</w:t>
      </w:r>
    </w:p>
    <w:p>
      <w:pPr>
        <w:pStyle w:val="BodyTextIndent3"/>
        <w:ind w:left="1620" w:hanging="1620"/>
        <w:rPr/>
      </w:pPr>
      <w:r>
        <w:rPr/>
      </w:r>
    </w:p>
    <w:p>
      <w:pPr>
        <w:pStyle w:val="BodyTextIndent2"/>
        <w:ind w:left="1620" w:hanging="1620"/>
        <w:rPr/>
      </w:pPr>
      <w:r>
        <w:rPr>
          <w:b/>
          <w:bCs/>
        </w:rPr>
        <w:t>Domanda 4):</w:t>
        <w:tab/>
        <w:t>Quando si estrae l’mRNA da tessuto, nel tubo di reazione della real-time PCR si ottiene un Ct di 23. Qual e’ la concentrazione del cDNA ottenuto da tessuto, nella miscela di reazione?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ind w:left="1620" w:hanging="1620"/>
        <w:rPr/>
      </w:pPr>
      <w:r>
        <w:rPr/>
        <w:t>Domanda 5):</w:t>
        <w:tab/>
        <w:t>Nel disegnare il saggio di RT real-time PCR per la misurazione della quantita` del cDNA, quale di queste terne primers-sonde sono da scartare? (le frecce indicano le direzioni 5’-&gt;3’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NA genomico: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pt" to="45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342900" cy="228600"/>
                <wp:effectExtent l="508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43pt;margin-top:19.8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192405</wp:posOffset>
                </wp:positionV>
                <wp:extent cx="342900" cy="457200"/>
                <wp:effectExtent l="5080" t="26670" r="635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5.1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306705</wp:posOffset>
                </wp:positionV>
                <wp:extent cx="342900" cy="228600"/>
                <wp:effectExtent l="508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24.1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342900" cy="457200"/>
                <wp:effectExtent l="5080" t="26670" r="635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4.4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5080" t="26670" r="635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6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6350" t="26670" r="508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3.6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9900</wp:posOffset>
                </wp:positionH>
                <wp:positionV relativeFrom="paragraph">
                  <wp:posOffset>112395</wp:posOffset>
                </wp:positionV>
                <wp:extent cx="342900" cy="457200"/>
                <wp:effectExtent l="5080" t="26670" r="635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8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2925</wp:posOffset>
                </wp:positionH>
                <wp:positionV relativeFrom="paragraph">
                  <wp:posOffset>226695</wp:posOffset>
                </wp:positionV>
                <wp:extent cx="342900" cy="22860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17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342900" cy="457200"/>
                <wp:effectExtent l="6350" t="26670" r="508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1.1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00965</wp:posOffset>
                </wp:positionV>
                <wp:extent cx="342900" cy="457200"/>
                <wp:effectExtent l="5080" t="26670" r="635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7.9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8475</wp:posOffset>
                </wp:positionH>
                <wp:positionV relativeFrom="paragraph">
                  <wp:posOffset>215265</wp:posOffset>
                </wp:positionV>
                <wp:extent cx="342900" cy="228600"/>
                <wp:effectExtent l="5080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16.9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91440</wp:posOffset>
                </wp:positionV>
                <wp:extent cx="342900" cy="457200"/>
                <wp:effectExtent l="6350" t="26670" r="508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7.2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5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5080" t="26670" r="635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6350" t="26670" r="508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8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342900" cy="228600"/>
                <wp:effectExtent l="5080" t="508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9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6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81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eguente sequenza di DNA genomico e’ riportato in minuscolo un segmento intronico da amplificare per PCR: 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CCAAGACCTG CCCTGTGCAG CTGTGGGTTG ATTCCACACC CCCGCCCGGC  751919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ACCCGCGTCC GCGCCATGGC CATCTACAAG CAGTCACAGC ACATGACGGA  7519143</w:t>
      </w:r>
    </w:p>
    <w:p>
      <w:pPr>
        <w:pStyle w:val="HTMLPreformatted"/>
        <w:rPr>
          <w:rFonts w:ascii="Courier New" w:hAnsi="Courier New" w:cs="Arial"/>
          <w:u w:val="single"/>
          <w:lang w:val="it-IT"/>
        </w:rPr>
      </w:pPr>
      <w:r>
        <w:rPr>
          <w:rFonts w:cs="Arial" w:ascii="Courier New" w:hAnsi="Courier New"/>
          <w:lang w:val="it-IT"/>
        </w:rPr>
        <w:t>GGTTGTGAGG CGCTGCCCCC ACCATGAGCG CTGCTCAGAT AGCGATG</w:t>
      </w:r>
      <w:r>
        <w:rPr>
          <w:rFonts w:cs="Arial" w:ascii="Courier New" w:hAnsi="Courier New"/>
          <w:u w:val="single"/>
          <w:lang w:val="it-IT"/>
        </w:rPr>
        <w:t>gtg</w:t>
      </w:r>
      <w:r>
        <w:rPr>
          <w:rFonts w:cs="Arial" w:ascii="Courier New" w:hAnsi="Courier New"/>
          <w:lang w:val="it-IT"/>
        </w:rPr>
        <w:t xml:space="preserve">  7519093</w:t>
      </w:r>
    </w:p>
    <w:p>
      <w:pPr>
        <w:pStyle w:val="HTMLPreformatted"/>
        <w:rPr>
          <w:rFonts w:ascii="Courier New" w:hAnsi="Courier New" w:cs="Arial"/>
          <w:u w:val="single"/>
          <w:lang w:val="it-IT"/>
        </w:rPr>
      </w:pPr>
      <w:r>
        <w:rPr>
          <w:rFonts w:cs="Arial" w:ascii="Courier New" w:hAnsi="Courier New"/>
          <w:u w:val="single"/>
          <w:lang w:val="it-IT"/>
        </w:rPr>
        <w:t>agcagctggg gctggagaga cgacagggct ggttgcccag ggtccccagg</w:t>
      </w:r>
      <w:r>
        <w:rPr>
          <w:rFonts w:cs="Arial" w:ascii="Courier New" w:hAnsi="Courier New"/>
          <w:lang w:val="it-IT"/>
        </w:rPr>
        <w:t xml:space="preserve">  7519043</w:t>
      </w:r>
    </w:p>
    <w:p>
      <w:pPr>
        <w:pStyle w:val="HTMLPreformatted"/>
        <w:rPr/>
      </w:pPr>
      <w:r>
        <w:rPr>
          <w:rFonts w:cs="Arial" w:ascii="Courier New" w:hAnsi="Courier New"/>
          <w:u w:val="single"/>
          <w:lang w:val="it-IT"/>
        </w:rPr>
        <w:t>cctctgattc ctcactgatt gctcttag</w:t>
      </w:r>
      <w:r>
        <w:rPr>
          <w:rFonts w:cs="Arial" w:ascii="Courier New" w:hAnsi="Courier New"/>
          <w:lang w:val="it-IT"/>
        </w:rPr>
        <w:t>GT CTGGCCCCTC CTCAGCATCT  751899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TATCCGAGTG GAAGGAAATT TGCGTGTGGA GTATTTGGAT GACAGAAACA  751894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CTTTTCGACA TAGTGTGGTG GTGCCCTATG AGCCGCCTGA Ggtctggttt  7518893</w:t>
      </w:r>
    </w:p>
    <w:p>
      <w:pPr>
        <w:pStyle w:val="BodyTextIndent3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</w:r>
    </w:p>
    <w:p>
      <w:pPr>
        <w:pStyle w:val="BodyTextIndent3"/>
        <w:ind w:left="1620" w:hanging="1620"/>
        <w:rPr/>
      </w:pPr>
      <w:r>
        <w:rPr/>
        <w:t>Domanda 6):</w:t>
        <w:tab/>
        <w:t>Indicare una sola coppia di primers valida (usare F e R)</w:t>
      </w:r>
    </w:p>
    <w:p>
      <w:pPr>
        <w:pStyle w:val="Normal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1)CGCTGCCCCC ACCATGAGC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2)CTGGCCCCTC CTCAGCATCT</w:t>
      </w:r>
    </w:p>
    <w:p>
      <w:pPr>
        <w:pStyle w:val="Normal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3)GCGCCATGGC CATCTACAA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4)AGATGCTGAG GAGGGGCCA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5)GAGGGGCCAG ACCTAAGAGC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 xml:space="preserve">6)CTGCTCAGAT AGCGATGGTG </w:t>
      </w:r>
    </w:p>
    <w:p>
      <w:pPr>
        <w:sectPr>
          <w:type w:val="nextPage"/>
          <w:pgSz w:w="11906" w:h="16838"/>
          <w:pgMar w:left="720" w:right="74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Courier New" w:hAnsi="Courier New"/>
          <w:lang w:val="it-IT"/>
        </w:rPr>
        <w:t xml:space="preserve">7)CTGTGGGTTG ATTCCACACC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rPr/>
      </w:pPr>
      <w:r>
        <w:rPr/>
        <w:t>Domanda 7):</w:t>
        <w:tab/>
        <w:t>Scrivere all’interno della casella quale delle risposte suggerite si addice a ciascuna categoria di sequenze ripetute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28"/>
        <w:gridCol w:w="1637"/>
        <w:gridCol w:w="1533"/>
        <w:gridCol w:w="1330"/>
        <w:gridCol w:w="1370"/>
        <w:gridCol w:w="1839"/>
        <w:gridCol w:w="2551"/>
      </w:tblGrid>
      <w:tr>
        <w:trPr>
          <w:trHeight w:val="290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e’ ripetuta in tandem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calizzazione genomic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TERSPERSI / TELOMERI / CENTROMER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unghezza della sequenza  soggetta a ripetizio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&lt;6 pb 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-500 pb /  &gt;1000 p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 ripetizioni sono perfettamente conservat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Contengono geni?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 un Intermedio a RN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 / 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) cross-over inegu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) Errori della DNA polimeras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) riarriangiamenti cromosomic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amiglie geniche (geni duplicati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ni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uplicazioni segment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cro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 processa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rasposoni a D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sectPr>
          <w:type w:val="nextPage"/>
          <w:pgSz w:orient="landscape" w:w="16838" w:h="11906"/>
          <w:pgMar w:left="1134" w:right="1418" w:gutter="0" w:header="0" w:top="720" w:footer="0" w:bottom="748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8):</w:t>
      </w:r>
      <w:r>
        <w:rPr>
          <w:rFonts w:cs="Arial" w:ascii="Arial" w:hAnsi="Arial"/>
          <w:lang w:val="it-IT"/>
        </w:rPr>
        <w:t xml:space="preserve"> E’ stato effettuato il sequenziamento di un dato gene in campioni di DNA di Caucasici. Il gene e’ lungo 30000 paia di basi. Descrivere la metodologia di Sanger del sequenziamento e cercare di discutere i problemi relativi al fatto di sequenziare una regione genomica cosi’ ampi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9)</w:t>
      </w:r>
      <w:r>
        <w:rPr>
          <w:rFonts w:cs="Arial" w:ascii="Arial" w:hAnsi="Arial"/>
          <w:lang w:val="it-IT"/>
        </w:rPr>
        <w:t>: Il sequenziamento ha permesso di rinvenire 35 siti polimorfici. La maggior parte di essi consistevano in SNPs. Che vuol dire SNPs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0):</w:t>
      </w:r>
      <w:r>
        <w:rPr>
          <w:rFonts w:cs="Arial" w:ascii="Arial" w:hAnsi="Arial"/>
          <w:lang w:val="it-IT"/>
        </w:rPr>
        <w:t xml:space="preserve">  La struttura del locus e’ cosi’ schematizzabile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fr-FR"/>
        </w:rPr>
        <w:t>SNP1</w:t>
        <w:tab/>
        <w:tab/>
        <w:t>SNP2</w:t>
        <w:tab/>
        <w:t xml:space="preserve">  [ ….. ]</w:t>
        <w:tab/>
        <w:t>SNP58</w:t>
        <w:tab/>
        <w:tab/>
        <w:t>SNP59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A/C--------------C/T-----[. . . . ]----------C/G-------------C/T--------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 si pone la domanda di identificare gli aplotipi. Perche’ non e’ possibile identificarli direttamente dalla traccia del sequenziamento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1)</w:t>
      </w:r>
      <w:r>
        <w:rPr>
          <w:rFonts w:cs="Arial" w:ascii="Arial" w:hAnsi="Arial"/>
          <w:lang w:val="it-IT"/>
        </w:rPr>
        <w:t>: Quali possono essere le strategie per identificare gli aplotipi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L’analisi evidenzia un pattern di linkage disequilibrium riportato in figura (e’ riportato il parametro r</w:t>
      </w:r>
      <w:r>
        <w:rPr>
          <w:rFonts w:cs="Arial" w:ascii="Arial" w:hAnsi="Arial"/>
          <w:vertAlign w:val="superscript"/>
          <w:lang w:val="it-IT"/>
        </w:rPr>
        <w:t>2</w:t>
      </w:r>
      <w:r>
        <w:rPr>
          <w:rFonts w:cs="Arial" w:ascii="Arial" w:hAnsi="Arial"/>
          <w:lang w:val="it-IT"/>
        </w:rPr>
        <w:t>)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3280410" cy="185547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6" t="7161" r="536" b="2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2)</w:t>
      </w:r>
      <w:r>
        <w:rPr>
          <w:rFonts w:cs="Arial" w:ascii="Arial" w:hAnsi="Arial"/>
          <w:lang w:val="it-IT"/>
        </w:rPr>
        <w:t xml:space="preserve"> Illustrare e spiegare dettagliatamente la mappa di prossimita’ e il suo significa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3)</w:t>
      </w:r>
      <w:r>
        <w:rPr>
          <w:rFonts w:cs="Arial" w:ascii="Arial" w:hAnsi="Arial"/>
          <w:lang w:val="it-IT"/>
        </w:rPr>
        <w:t xml:space="preserve"> Saresti in grado di individuare eventuali “blocchi” di LD? Che cosa son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4)</w:t>
      </w:r>
      <w:r>
        <w:rPr>
          <w:rFonts w:cs="Arial" w:ascii="Arial" w:hAnsi="Arial"/>
          <w:lang w:val="it-IT"/>
        </w:rPr>
        <w:t xml:space="preserve"> Spiegare dettagliatamente come e’ possibile utilizzare le conoscenze della mappa del LD per effettuare studi genetic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51:00Z</dcterms:created>
  <dc:creator>Landi</dc:creator>
  <dc:description/>
  <cp:keywords/>
  <dc:language>en-US</dc:language>
  <cp:lastModifiedBy>Stefano Landi</cp:lastModifiedBy>
  <cp:lastPrinted>2009-09-09T15:50:00Z</cp:lastPrinted>
  <dcterms:modified xsi:type="dcterms:W3CDTF">2011-10-07T07:37:00Z</dcterms:modified>
  <cp:revision>3</cp:revision>
  <dc:subject/>
  <dc:title>Genomica Strutturale e Funzionale - Compitino numero 1</dc:title>
</cp:coreProperties>
</file>