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Esame 12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NOME____________ COGNOME_____________________ MATRICOLA__________________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BodyTextIndent3"/>
        <w:rPr/>
      </w:pPr>
      <w:r>
        <w:rPr/>
        <w:t>1)</w:t>
        <w:tab/>
        <w:t>Parlare in modo ampio ed esauriente degli pseudogen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>
          <w:lang w:val="it-IT"/>
        </w:rPr>
      </w:pPr>
      <w:r>
        <w:rPr>
          <w:lang w:val="it-IT"/>
        </w:rPr>
        <w:t>2)</w:t>
        <w:tab/>
        <w:t>Descrivere in maniera completa e ampia i vari metodi di genotipizzazione dei polimorfismi a singolo nucleotide (SNPs)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>
          <w:lang w:val="it-IT"/>
        </w:rPr>
      </w:pPr>
      <w:r>
        <w:rPr>
          <w:lang w:val="it-IT"/>
        </w:rPr>
        <w:t>3)</w:t>
        <w:tab/>
        <w:t>Parlare delle sequenze cis-acting che permettono la regolazione dello splicing. Ricordi come possono essere descritte graficamente?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/>
      </w:pPr>
      <w:r>
        <w:rPr>
          <w:lang w:val="it-IT"/>
        </w:rPr>
        <w:t>4)</w:t>
        <w:tab/>
        <w:t xml:space="preserve">In un dato tessuto si effettua la misura dell’espressione genica tramite real-time RT-PCR. Il cDNA di un gene che codifica per il recettore dell’insulina </w:t>
      </w:r>
      <w:r>
        <w:rPr>
          <w:i/>
          <w:iCs/>
          <w:lang w:val="it-IT"/>
        </w:rPr>
        <w:t>INSR</w:t>
      </w:r>
      <w:r>
        <w:rPr>
          <w:lang w:val="it-IT"/>
        </w:rPr>
        <w:t xml:space="preserve"> raggiunge il valore soglia dopo 20 cicli, mentre il gene della beta-tubulina lo raggiunge dopo 15. (a) Cosa possiamo dire sull’espressione di </w:t>
      </w:r>
      <w:r>
        <w:rPr>
          <w:i/>
          <w:iCs/>
          <w:lang w:val="it-IT"/>
        </w:rPr>
        <w:t>INSR</w:t>
      </w:r>
      <w:r>
        <w:rPr>
          <w:lang w:val="it-IT"/>
        </w:rPr>
        <w:t>? (b) Per essere sicuri delle misurazioni occorre sapere l’efficienza della PCR. Come posso misurarla?</w:t>
      </w:r>
    </w:p>
    <w:p>
      <w:pPr>
        <w:pStyle w:val="Normal"/>
        <w:spacing w:lineRule="auto" w:line="360"/>
        <w:ind w:left="360" w:hanging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>
          <w:lang w:val="it-IT"/>
        </w:rPr>
      </w:pPr>
      <w:r>
        <w:rPr>
          <w:lang w:val="it-IT"/>
        </w:rPr>
        <w:t>5)</w:t>
        <w:tab/>
        <w:t xml:space="preserve">Per lo studio di malattie che seguono la segregazione mendeliana ci si avvale dello studio dei pedegree. Indicare quali marcatori possono essere utilizzati e per quale motivo. Descrivere inoltre che tipo di risultato scaturisce da questo tipo di analisi.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>
          <w:lang w:val="it-IT"/>
        </w:rPr>
      </w:pPr>
      <w:r>
        <w:rPr>
          <w:lang w:val="it-IT"/>
        </w:rPr>
        <w:t>6)</w:t>
        <w:tab/>
        <w:t>Per lo studio di malattie complesse ci si avvale “dell’ipotesi del gene candidato”. Spiegare riportando almeno un esempio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/>
      </w:pPr>
      <w:r>
        <w:rPr>
          <w:lang w:val="it-IT"/>
        </w:rPr>
        <w:t>7)</w:t>
        <w:tab/>
        <w:t>In uno studio di tipo caso-controllo effettuato su 200 casi e 200 controlli, due polimorfismi sono saggiati per la loro potenziale associazione col rischio di sviluppare tumore colorettale. Un polimorfismo, incluso nel primo introne del gene per la metilen-tetraidrofolatoreduttasi (</w:t>
      </w:r>
      <w:r>
        <w:rPr>
          <w:i/>
          <w:iCs/>
          <w:lang w:val="it-IT"/>
        </w:rPr>
        <w:t>MTHFR</w:t>
      </w:r>
      <w:r>
        <w:rPr>
          <w:lang w:val="it-IT"/>
        </w:rPr>
        <w:t>) e’ risultato associato con incremento di rischio. Un secondo polimorfismo, nel promotore, non e’ risultato associato. Discutere questi risultati considerando l’aspetto: (a) statistico-epidemiologico, (b) genetico, (c) biologico-funzional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>
          <w:lang w:val="it-IT"/>
        </w:rPr>
      </w:pPr>
      <w:r>
        <w:rPr>
          <w:lang w:val="it-IT"/>
        </w:rPr>
        <w:t>8)</w:t>
        <w:tab/>
        <w:t>Spiegare cosa e’ il Linkage Disequilibrium, quali forze lo riducono, quali lo fanno aumentare, come si genera evolutivamente e come e’ impiegato nello studio delle malattie compless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  <w:jc w:val="both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2:00Z</dcterms:created>
  <dc:creator>Landi</dc:creator>
  <dc:description/>
  <cp:keywords/>
  <dc:language>en-US</dc:language>
  <cp:lastModifiedBy>Stefano Landi</cp:lastModifiedBy>
  <cp:lastPrinted>2008-02-11T08:59:00Z</cp:lastPrinted>
  <dcterms:modified xsi:type="dcterms:W3CDTF">2011-10-07T07:35:00Z</dcterms:modified>
  <cp:revision>3</cp:revision>
  <dc:subject/>
  <dc:title>Esame di Genomica Strutturale e Funzionale del 27/06/2006</dc:title>
</cp:coreProperties>
</file>