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21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NOME _________________  COGNOME___________________ Num. Matricol______________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) Dare la definizione d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 Polimorfismo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Mutazione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) Aplotipo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) Indicare quali tipi di polimorfismi conosci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) Tra i seguenti marcatori, indicare il piu’ informativ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 SNP con p=0.6 q=0.4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microsatellite con p1= 0.7 e p2 = 0.3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) RFLP con p=0.5 e q=0.5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) SNP con p=0.8 e q=0.2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4) Data la seguente famiglia affetta da una sindrome, si effettua la genotipizzazione di un VNTR strettamente associato con il locus della malattia (il gel e’ riportato in linea con i soggetti)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3200400" cy="22117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11840"/>
                          <a:chOff x="0" y="0"/>
                          <a:chExt cx="3200400" cy="2211840"/>
                        </a:xfrm>
                      </wpg:grpSpPr>
                      <wps:wsp>
                        <wps:cNvSpPr/>
                        <wps:spPr>
                          <a:xfrm>
                            <a:off x="1486080" y="360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60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30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3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16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5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5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66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52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52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75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763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69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69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769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769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69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7632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360"/>
                            <a:ext cx="3200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09404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0904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412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2412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05pt;width:252pt;height:174.15pt" coordorigin="2340,141" coordsize="5040,3483">
                <v:oval id="shape_0" fillcolor="black" stroked="t" o:allowincell="f" style="position:absolute;left:4681;top:70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041;top:70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819" to="5039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0,829" to="4940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83" to="7019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1176" to="271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1176" to="311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0,1186" to="3430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0,1193" to="565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193" to="597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1193" to="633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193" to="666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0,1193" to="704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20;top:132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3030;top:132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3351;top:133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5570;top:134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871;top:135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231;top:135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570;top:135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930;top:135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810;top:14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4170;top:14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990,251" to="4169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540" path="m0,0l0,360l720,360l720,540e" stroked="t" o:allowincell="f" style="position:absolute;left:4060;top:261;width:71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340;top:1644;width:50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70,1864" to="4129,186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780,2540" to="413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140,2360" to="4499,23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140,2988" to="449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50,2988" to="490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41,2540" to="4900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011,2092" to="5370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020,2674" to="537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01,2988" to="5760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70,2988" to="612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40,2988" to="689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930,2988" to="328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540,2988" to="289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330,2540" to="368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170,2540" to="652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910,2988" to="726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70,2674" to="612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170,2674" to="652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50,2674" to="690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930,2674" to="328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530,2092" to="2889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900,2092" to="7259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330,2096" to="3689,20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390,2096" to="5749,20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dicare la fase marcatore-malattia per ciascun soggetto delle 3 generazioni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5) Indicare la funzione di Lod Score (Z) in relazione alla frequenza di ricombinazione (θ), per questa sola famigl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6) Dopo aver analizzato altre famiglie geneticamente omogenee si identifica un intervallo di 8cM entro il cromosoma 17. Discutere le possibili strategie per identificare il gene causante la malatt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7) La mutazione che posso ritrovare e’ la stessa, nelle differenti famiglie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Un lavoro di re-sequencing su 100 Caucasici indica che un dato locus genico autosomico presenta quattro siti polimorfici secondo la seguente struttura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</w:t>
      </w:r>
      <w:r>
        <w:rPr>
          <w:rFonts w:cs="Arial" w:ascii="Arial" w:hAnsi="Arial"/>
          <w:sz w:val="20"/>
          <w:szCs w:val="20"/>
          <w:lang w:val="it-IT"/>
        </w:rPr>
        <w:t>SNP1             SNP2</w:t>
        <w:tab/>
        <w:t xml:space="preserve">  SNP3</w:t>
        <w:tab/>
        <w:t xml:space="preserve">           SNP4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--------A/C--------------C/T-------------C/G-------------C/T---------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8) Quanti cromosomi sono stati genotipizzati?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’analisi dei risultati permette di identificare i seguenti aplotip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plotipo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enotipi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requenza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C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T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CC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TGC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9)</w:t>
        <w:tab/>
        <w:t>Cosa e’ un aplotipo?</w:t>
      </w:r>
    </w:p>
    <w:p>
      <w:pPr>
        <w:pStyle w:val="TextBodyIndent"/>
        <w:ind w:left="720" w:hanging="720"/>
        <w:rPr/>
      </w:pPr>
      <w:r>
        <w:rPr>
          <w:rFonts w:cs="Arial" w:ascii="Arial" w:hAnsi="Arial"/>
          <w:sz w:val="20"/>
          <w:szCs w:val="20"/>
        </w:rPr>
        <w:t>10)</w:t>
        <w:tab/>
        <w:t>Attraverso quali sistemi e’ possibile ricostruire gli aplotipi di ciascun individuo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11)</w:t>
        <w:tab/>
        <w:t xml:space="preserve">Quanti aplotipi sarebbero attesi nel caso di completo </w:t>
      </w:r>
      <w:r>
        <w:rPr>
          <w:rFonts w:cs="Arial" w:ascii="Arial" w:hAnsi="Arial"/>
          <w:i/>
          <w:iCs/>
          <w:sz w:val="20"/>
          <w:szCs w:val="20"/>
          <w:lang w:val="it-IT"/>
        </w:rPr>
        <w:t>linkage equilibrium</w:t>
      </w:r>
      <w:r>
        <w:rPr>
          <w:rFonts w:cs="Arial" w:ascii="Arial" w:hAnsi="Arial"/>
          <w:sz w:val="20"/>
          <w:szCs w:val="20"/>
          <w:lang w:val="it-IT"/>
        </w:rPr>
        <w:t>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it-IT"/>
        </w:rPr>
        <w:t>12)</w:t>
        <w:tab/>
        <w:t>Qual e’ la frequenza allelica di ciascun polimorfismo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it-IT"/>
        </w:rPr>
        <w:t>13)</w:t>
        <w:tab/>
        <w:t xml:space="preserve">Calcolare l’entita’ del </w:t>
      </w:r>
      <w:r>
        <w:rPr>
          <w:rFonts w:cs="Arial" w:ascii="Arial" w:hAnsi="Arial"/>
          <w:i/>
          <w:iCs/>
          <w:sz w:val="20"/>
          <w:szCs w:val="20"/>
          <w:lang w:val="it-IT"/>
        </w:rPr>
        <w:t>linkage disequilibrium</w:t>
      </w:r>
      <w:r>
        <w:rPr>
          <w:rFonts w:cs="Arial" w:ascii="Arial" w:hAnsi="Arial"/>
          <w:sz w:val="20"/>
          <w:szCs w:val="20"/>
          <w:lang w:val="it-IT"/>
        </w:rPr>
        <w:t xml:space="preserve"> (parametro D) tra tutte le coppie di polimorfismi</w:t>
      </w:r>
    </w:p>
    <w:p>
      <w:pPr>
        <w:pStyle w:val="BodyTextIndent2"/>
        <w:ind w:left="720" w:hanging="720"/>
        <w:rPr/>
      </w:pPr>
      <w:r>
        <w:rPr>
          <w:rFonts w:cs="Arial" w:ascii="Arial" w:hAnsi="Arial"/>
          <w:sz w:val="20"/>
          <w:szCs w:val="20"/>
        </w:rPr>
        <w:t>14)</w:t>
        <w:tab/>
        <w:t>Quanti “tagging SNPs” occorrono per effettuare l’aplotipizzazione completa di questo locus?</w:t>
      </w:r>
    </w:p>
    <w:p>
      <w:pPr>
        <w:pStyle w:val="BodyTextInden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0"/>
          <w:szCs w:val="20"/>
        </w:rPr>
        <w:t>I “tagging SNPs” rilevati al punto (14) vengono impiegati in uno studio di associazione di tipo caso-controllo per testare l’ipotesi che il locus sia implicato nella suscettibilita’ ad una data patolog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i ottengono i seguenti risultat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plotipo 1: OR=1 (riferiment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otipo 2: OR=2.2;</w:t>
        <w:tab/>
        <w:t>95% Int. Conf. = 1.6-3.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otipo 3: OR=1.4;</w:t>
        <w:tab/>
        <w:t>95% Int. Conf. = 0.5-2.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otipo 4: OR=2.5;</w:t>
        <w:tab/>
        <w:t>95% Int. Conf. = 1.2-4.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15) </w:t>
        <w:tab/>
        <w:t xml:space="preserve">Discutere il risultato evidenziando gli aspetti statistici e genetici.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6)</w:t>
        <w:tab/>
        <w:t>Illustrare quali sono i meccanismi che possono rendere un aplotipo responsabile per il rischio di una data patologia?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Un quantitativo noto di un dato cDNA viene replicato in diluizioni seriali 1:10 secondo il seguente ordine: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1: Concentrato dose not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2: 1/1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3: 1/1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4: 1/1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5: 1/10000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Si effettua il saggio e si misura il valore di Ct raggiunto al valore sogl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risultati relativi alle misurazioni effettuate sono riportati in tabella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1:</w:t>
        <w:tab/>
        <w:t xml:space="preserve">  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2:</w:t>
        <w:tab/>
        <w:t>11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3:</w:t>
        <w:tab/>
        <w:t>17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4:</w:t>
        <w:tab/>
        <w:t>23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5:</w:t>
        <w:tab/>
        <w:t>29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Indent3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7): Tracciare il grafico e spiegare cosa possiamo dire sull’efficienza della PCR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08:00Z</dcterms:created>
  <dc:creator>Landi</dc:creator>
  <dc:description/>
  <cp:keywords/>
  <dc:language>en-US</dc:language>
  <cp:lastModifiedBy>Stefano Landi</cp:lastModifiedBy>
  <dcterms:modified xsi:type="dcterms:W3CDTF">2011-10-07T07:37:00Z</dcterms:modified>
  <cp:revision>5</cp:revision>
  <dc:subject/>
  <dc:title>Esame di Genomica Strutturale e Funzionale del 27/06/2006</dc:title>
</cp:coreProperties>
</file>