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E’ stato effettuato il sequenziamento di un dato gene in 20 campioni di DNA di Caucasici. Il gene e’ lungo 22000 paia di bas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) Come e’ possibile effettuare tale sequenziamento? Descrivere la metodologia, anche cercando di discutere i problemi relativi al fatto di sequenziare una regione cosi’ amp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ono stati cosi’ identificati 59 siti polimorfi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2) Attraverso quali strategie e’ possibile capire si e’ identificato nuovi polimorfismi oppure polimorfismi gia’ not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maggior parte di essi consistevano in SNPs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) Che vuol dire SNPs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uttavia una minuscola frazione di essi consisteva in piccole delezioni o insersion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960" w:right="1645" w:hanging="0"/>
        <w:jc w:val="both"/>
        <w:rPr/>
      </w:pPr>
      <w:r>
        <w:rPr>
          <w:lang w:val="it-IT"/>
        </w:rPr>
        <w:t>[Domanda facoltativa di ragionamento:</w:t>
      </w:r>
    </w:p>
    <w:p>
      <w:pPr>
        <w:pStyle w:val="Normal"/>
        <w:ind w:left="3960" w:right="1645" w:hanging="0"/>
        <w:jc w:val="both"/>
        <w:rPr/>
      </w:pPr>
      <w:r>
        <w:rPr>
          <w:lang w:val="it-IT"/>
        </w:rPr>
        <w:t>3b) Il sequenziamento di un individuo eterozigote in un sito che reca una micro-insersione, che effetti puo’ avere sulla lettura della sequenza stessa?]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struttura del locus e’ cosi’ schematizzabile: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fr-FR"/>
        </w:rPr>
      </w:pPr>
      <w:r>
        <w:rPr>
          <w:lang w:val="it-IT"/>
        </w:rPr>
        <w:tab/>
        <w:t>SNP1</w:t>
        <w:tab/>
        <w:tab/>
        <w:t>SNP2</w:t>
        <w:tab/>
        <w:t xml:space="preserve">  [ ….. ]</w:t>
        <w:tab/>
      </w:r>
      <w:r>
        <w:rPr>
          <w:lang w:val="fr-FR"/>
        </w:rPr>
        <w:t>SNP58</w:t>
        <w:tab/>
        <w:tab/>
        <w:t>SNP59</w:t>
      </w:r>
    </w:p>
    <w:p>
      <w:pPr>
        <w:pStyle w:val="Normal"/>
        <w:rPr/>
      </w:pPr>
      <w:r>
        <w:rPr>
          <w:lang w:val="it-IT"/>
        </w:rPr>
        <w:t>---------A/C--------------C/T-----[. . . . ]----------C/G-------------C/T---------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i si pone la domanda di identificare gli aplotip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) Perche’ non e’ possibile identificarli direttamente dalla traccia del sequenziamento?</w:t>
      </w:r>
    </w:p>
    <w:p>
      <w:pPr>
        <w:pStyle w:val="Normal"/>
        <w:rPr>
          <w:lang w:val="it-IT"/>
        </w:rPr>
      </w:pPr>
      <w:r>
        <w:rPr>
          <w:lang w:val="it-IT"/>
        </w:rPr>
        <w:t>5) Quali possono essere le strategie per identificare gli aplotip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L’analisi evidenzia un pattern di linkage disequilibrium riportato in figura (e’ riportato il parametro r</w:t>
      </w:r>
      <w:r>
        <w:rPr>
          <w:vertAlign w:val="superscript"/>
          <w:lang w:val="it-IT"/>
        </w:rPr>
        <w:t>2</w:t>
      </w:r>
      <w:r>
        <w:rPr>
          <w:lang w:val="it-IT"/>
        </w:rPr>
        <w:t>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3280410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6" t="7161" r="536" b="22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6) Illustrare e spiegare dettagliatamente lo schema e il suo significato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7) Saresti in grado di individuare eventuali “blocchi” di LD? Che cosa sono i “blocchi” di LD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li aplotipi individuali del primo blocco, sono riportati nello schema sottostante (in scuro il sito piu’ comune, in chiaro la sua variante allelica piu’ rara) con la relativa frequenz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998220</wp:posOffset>
                </wp:positionV>
                <wp:extent cx="493395" cy="10541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5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78.6pt" to="384.05pt,8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945</wp:posOffset>
                </wp:positionH>
                <wp:positionV relativeFrom="paragraph">
                  <wp:posOffset>1287145</wp:posOffset>
                </wp:positionV>
                <wp:extent cx="503555" cy="654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64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101.35pt" to="384.95pt,10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156718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23.4pt" to="383.9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0</wp:posOffset>
                </wp:positionH>
                <wp:positionV relativeFrom="paragraph">
                  <wp:posOffset>18211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43.4pt" to="383.95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250</wp:posOffset>
                </wp:positionH>
                <wp:positionV relativeFrom="paragraph">
                  <wp:posOffset>208788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164.4pt" to="383.45pt,1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2316480</wp:posOffset>
                </wp:positionV>
                <wp:extent cx="45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2.4pt" to="383.95pt,1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2589530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03.9pt" to="383.95pt,2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3250</wp:posOffset>
                </wp:positionH>
                <wp:positionV relativeFrom="paragraph">
                  <wp:posOffset>28498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24.4pt" to="383.4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950</wp:posOffset>
                </wp:positionH>
                <wp:positionV relativeFrom="paragraph">
                  <wp:posOffset>3065780</wp:posOffset>
                </wp:positionV>
                <wp:extent cx="447040" cy="4572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41.4pt" to="383.65pt,2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8650</wp:posOffset>
                </wp:positionH>
                <wp:positionV relativeFrom="paragraph">
                  <wp:posOffset>3318510</wp:posOffset>
                </wp:positionV>
                <wp:extent cx="416560" cy="8636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61.3pt" to="382.25pt,2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3250</wp:posOffset>
                </wp:positionH>
                <wp:positionV relativeFrom="paragraph">
                  <wp:posOffset>3553460</wp:posOffset>
                </wp:positionV>
                <wp:extent cx="463550" cy="13462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79.8pt" to="383.95pt,2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4219575" cy="40843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3" t="24626" r="55660" b="41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drawing>
          <wp:inline distT="0" distB="0" distL="0" distR="0">
            <wp:extent cx="546735" cy="33661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84" t="31348" r="55639" b="4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8) Tentate di identificare gli haplotype-tagging SNPs in grado di caratterizzare tutti gli aplotipi riportati nello schem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9) Se approssimiamo restringendo l’analisi agli aplotipi piu’ comuni (con frequenza &gt;5%), quanti htSNPs dovrei usar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29:00Z</dcterms:created>
  <dc:creator>Landi</dc:creator>
  <dc:description/>
  <cp:keywords/>
  <dc:language>en-US</dc:language>
  <cp:lastModifiedBy>Stefano Landi</cp:lastModifiedBy>
  <cp:lastPrinted>2007-01-10T14:32:00Z</cp:lastPrinted>
  <dcterms:modified xsi:type="dcterms:W3CDTF">2011-10-07T07:34:00Z</dcterms:modified>
  <cp:revision>6</cp:revision>
  <dc:subject/>
  <dc:title>Esame di Genomica Strutturale e Funzionale del 27/06/2006</dc:title>
</cp:coreProperties>
</file>