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28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crivere un tema sul seguente argoment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 xml:space="preserve">Metodi per identificare i geni che causano e/o predispongono alle patologie umane.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43:00Z</dcterms:created>
  <dc:creator>Landi</dc:creator>
  <dc:description/>
  <cp:keywords/>
  <dc:language>en-US</dc:language>
  <cp:lastModifiedBy>Stefano Landi</cp:lastModifiedBy>
  <cp:lastPrinted>2010-04-06T12:16:00Z</cp:lastPrinted>
  <dcterms:modified xsi:type="dcterms:W3CDTF">2011-10-07T07:40:00Z</dcterms:modified>
  <cp:revision>4</cp:revision>
  <dc:subject/>
  <dc:title>Genomica Strutturale e Funzionale - Compitino numero 1</dc:title>
</cp:coreProperties>
</file>