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Esame 9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BodyTextIndent3"/>
        <w:rPr/>
      </w:pPr>
      <w:r>
        <w:rPr/>
        <w:t>1)</w:t>
        <w:tab/>
        <w:t>Descrivere in maniera ampia ed esauriente quante e quali sequenze ripetute si rinvengono nel genoma umano e discuterne il potenziale ruolo, dal punto di vista evolutivo e funzional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2)</w:t>
        <w:tab/>
        <w:t>Descrivere dettagliatamente il metodo di sequenziamento di Sanger e un metodo moderno ad alta resa basato sul piro-sequenziamento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3)</w:t>
        <w:tab/>
        <w:t>Descrivere le sequenze cis-acting che permettono la regolazione dello splicing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4)</w:t>
        <w:tab/>
        <w:t>Descrivere i vari metodi che permettono la genotipizzazione di un polimorfismo consistente in una micro-delezione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5)</w:t>
        <w:tab/>
        <w:t>Per lo studio di malattie complesse ci si e’ avvalsi dell’ipotesi del gene candidato. Spiegare riportando almeno un esempio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/>
      </w:pPr>
      <w:r>
        <w:rPr>
          <w:lang w:val="it-IT"/>
        </w:rPr>
        <w:t>6)</w:t>
        <w:tab/>
        <w:t>In uno studio di tipo caso-controllo due polimorfismi sono saggiati per la loro potenziale associazione col rischio di sviluppare Colite Ulcerosa. Un polimorfismo, incluso nel primo introne del gene per la interleuchina-1 (</w:t>
      </w:r>
      <w:r>
        <w:rPr>
          <w:i/>
          <w:iCs/>
          <w:lang w:val="it-IT"/>
        </w:rPr>
        <w:t>IL1</w:t>
      </w:r>
      <w:r>
        <w:rPr>
          <w:lang w:val="it-IT"/>
        </w:rPr>
        <w:t>), e’ risultato associato con incremento di rischio. Un secondo polimorfismo, nel promotore di IL6 invece non e’ risultato associato. Discutere dal punto di vista genetico-epidemiologico i risultat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360"/>
        <w:rPr>
          <w:lang w:val="it-IT"/>
        </w:rPr>
      </w:pPr>
      <w:r>
        <w:rPr>
          <w:lang w:val="it-IT"/>
        </w:rPr>
        <w:t>7)</w:t>
        <w:tab/>
        <w:t>Spiegare cosa e’ il Linkage Disequilibrium, quali forze lo riducono, quali lo fanno aumentare, come si genera evolutivamente e come potrebbe essere impiegato in genomica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BodyTextIndent3">
    <w:name w:val="Body Text Indent 3"/>
    <w:basedOn w:val="Normal"/>
    <w:qFormat/>
    <w:pPr>
      <w:spacing w:lineRule="auto" w:line="360"/>
      <w:ind w:left="360" w:hanging="360"/>
      <w:jc w:val="both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8:51:00Z</dcterms:created>
  <dc:creator>Landi</dc:creator>
  <dc:description/>
  <cp:keywords/>
  <dc:language>en-US</dc:language>
  <cp:lastModifiedBy>Stefano Landi</cp:lastModifiedBy>
  <cp:lastPrinted>2007-09-16T21:13:00Z</cp:lastPrinted>
  <dcterms:modified xsi:type="dcterms:W3CDTF">2011-10-07T07:35:00Z</dcterms:modified>
  <cp:revision>9</cp:revision>
  <dc:subject/>
  <dc:title>Esame di Genomica Strutturale e Funzionale del 27/06/2006</dc:title>
</cp:coreProperties>
</file>