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it-IT"/>
        </w:rPr>
        <w:t>Esame 1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come si puo’ effettuare una PCR con aggiunta di frammenti terminali a sequenza artificiale inseriti dal ricercatore, e quali applicazioni potrebbe ave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i parametri che determinano la specificita’ di una reazione di PC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come, tramite RT-real time-PCR, sia possibile misurare la concentrazione degli RNA messaggeri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la reazione di sequenziamento di Sanger e come la utilizzeresti se la regione da sequenziare e’ di 2000 paia di basi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DNA mini-satellit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NA micro-satellite e patologi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ali sono i meccanismi molecolari che permettono ad un gene di esprimere piu’ trascritti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sa sono le ESE, ESS, ISE, e le ISS? Quali sono le sequenze che vengono riconosciute dallo spliceosom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cosa e’ il Linkage Disequilibrium (LD)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Quali forze constribuiscono ad aumentare l’estensione dell’LD nei genomi? Quali invece tendono a ridurne l’estensione?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1906" w:h="16838"/>
      <w:pgMar w:left="720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18:00Z</dcterms:created>
  <dc:creator>Landi</dc:creator>
  <dc:description/>
  <cp:keywords/>
  <dc:language>en-US</dc:language>
  <cp:lastModifiedBy>Stefano Landi</cp:lastModifiedBy>
  <dcterms:modified xsi:type="dcterms:W3CDTF">2011-10-07T07:36:00Z</dcterms:modified>
  <cp:revision>4</cp:revision>
  <dc:subject/>
  <dc:title>Genomica Strutturale e Funzionale - Compitino numero 1</dc:title>
</cp:coreProperties>
</file>