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Esame 3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ome __________________ Cognome______________ Matricola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scrivere come e’ possibile identificare i geni che causano o associano con determinate patologie, siano esse mendeliane o multifattoria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03:00Z</dcterms:created>
  <dc:creator>Stefano Landi</dc:creator>
  <dc:description/>
  <cp:keywords/>
  <dc:language>en-US</dc:language>
  <cp:lastModifiedBy>Stefano Landi</cp:lastModifiedBy>
  <dcterms:modified xsi:type="dcterms:W3CDTF">2011-10-07T07:41:00Z</dcterms:modified>
  <cp:revision>2</cp:revision>
  <dc:subject/>
  <dc:title>Esame di Analisi Genetiche e Genomiche del 2011-06-20</dc:title>
</cp:coreProperties>
</file>