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2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n breve cDNA viene prodotto artificialmente per sintesi chimica allo scopo di costruire una curva di taratura per il 5’ Nuclease assay (Real-time RT-PCR). Un quantitativo noto del cDNA viene replicato in diluizioni seriali 1:10 secondo il seguente ordine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it-IT"/>
        </w:rPr>
        <w:tab/>
        <w:t>Provetta 1: Concentrato a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ind w:left="1620" w:hanging="1620"/>
        <w:rPr/>
      </w:pPr>
      <w:r>
        <w:rPr>
          <w:b/>
          <w:bCs/>
          <w:sz w:val="20"/>
          <w:szCs w:val="20"/>
        </w:rPr>
        <w:t>Domanda 1):</w:t>
        <w:tab/>
        <w:t>Spiegare brevemente in cosa consiste il valore sogl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7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>10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4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17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2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1620" w:hanging="1620"/>
        <w:rPr>
          <w:sz w:val="20"/>
          <w:szCs w:val="20"/>
        </w:rPr>
      </w:pPr>
      <w:r>
        <w:rPr>
          <w:sz w:val="20"/>
          <w:szCs w:val="20"/>
        </w:rPr>
        <w:t>Domanda 2):</w:t>
        <w:tab/>
        <w:t>Fare il grafico, misurare l’efficienza della PCR e spiegare</w:t>
      </w:r>
    </w:p>
    <w:p>
      <w:pPr>
        <w:pStyle w:val="HTMLPreformatted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620" w:hanging="1620"/>
        <w:rPr/>
      </w:pPr>
      <w:bookmarkStart w:id="0" w:name="OLE_LINK2"/>
      <w:bookmarkEnd w:id="0"/>
      <w:r>
        <w:rPr>
          <w:rFonts w:cs="Arial" w:ascii="Arial" w:hAnsi="Arial"/>
          <w:b/>
          <w:sz w:val="20"/>
          <w:szCs w:val="20"/>
          <w:lang w:val="it-IT"/>
        </w:rPr>
        <w:t>Domanda 3):</w:t>
        <w:tab/>
        <w:t>Data la seguente sequenza di DNA genomico (esoni sottolineati)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BodyTextIndent3"/>
        <w:spacing w:lineRule="auto" w:line="360"/>
        <w:ind w:left="0" w:hanging="0"/>
        <w:rPr>
          <w:rFonts w:ascii="Courier New" w:hAnsi="Courier New" w:cs="Courier New"/>
          <w:b w:val="false"/>
          <w:b w:val="false"/>
          <w:caps/>
          <w:sz w:val="20"/>
          <w:szCs w:val="20"/>
        </w:rPr>
      </w:pPr>
      <w:r>
        <w:rPr>
          <w:rFonts w:cs="Courier New" w:ascii="Courier New" w:hAnsi="Courier New"/>
          <w:b w:val="false"/>
          <w:caps/>
          <w:sz w:val="20"/>
          <w:szCs w:val="20"/>
        </w:rPr>
        <w:t>GGTTGTGAGG CGCTGCCCCC ACCATGAGCG CTGCTCAGAT AGCGATG</w:t>
      </w:r>
      <w:r>
        <w:rPr>
          <w:rFonts w:cs="Courier New" w:ascii="Courier New" w:hAnsi="Courier New"/>
          <w:b w:val="false"/>
          <w:caps/>
          <w:sz w:val="20"/>
          <w:szCs w:val="20"/>
          <w:u w:val="single"/>
        </w:rPr>
        <w:t>gtg</w:t>
      </w:r>
      <w:r>
        <w:rPr>
          <w:rFonts w:cs="Courier New" w:ascii="Courier New" w:hAnsi="Courier New"/>
          <w:b w:val="false"/>
          <w:caps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caps/>
          <w:sz w:val="20"/>
          <w:szCs w:val="20"/>
          <w:u w:val="single"/>
        </w:rPr>
        <w:t>agcagctggg gctggagaga cgacagggct ggttgcccag ggtccccagg cctctgattc ctcactgatt</w:t>
      </w:r>
      <w:r>
        <w:rPr>
          <w:rFonts w:cs="Courier New" w:ascii="Courier New" w:hAnsi="Courier New"/>
          <w:b w:val="false"/>
          <w:caps/>
          <w:sz w:val="20"/>
          <w:szCs w:val="20"/>
        </w:rPr>
        <w:t xml:space="preserve"> gctcttagGT CTGGCCCCTC CTCAGCATCT TATCCGAGTG GAAGGAAATT TGCGTGTGGA GTATTTGGAT </w:t>
      </w:r>
      <w:r>
        <w:rPr>
          <w:rFonts w:cs="Courier New" w:ascii="Courier New" w:hAnsi="Courier New"/>
          <w:b w:val="false"/>
          <w:caps/>
          <w:sz w:val="20"/>
          <w:szCs w:val="20"/>
          <w:u w:val="single"/>
        </w:rPr>
        <w:t>GACAGAAACA GGTTGTGAGG CGCTGCCCCC ACCATGAGCG CTGCTCAGAT AGCGATGgtg agcagctggg gctggagaga cgacagggct ggttgcccag ggtccccagg cctctgattc ctcactgatt gctcttagGT</w:t>
      </w:r>
      <w:r>
        <w:rPr>
          <w:rFonts w:cs="Courier New" w:ascii="Courier New" w:hAnsi="Courier New"/>
          <w:b w:val="false"/>
          <w:caps/>
          <w:sz w:val="20"/>
          <w:szCs w:val="20"/>
        </w:rPr>
        <w:t xml:space="preserve"> CTGGCCCCTC CTCAGCATCT TATCCGAGTG GAAGGAAATT TGCGTGTGGA GTATTTGGAT GACAGAAACA </w:t>
      </w:r>
    </w:p>
    <w:p>
      <w:pPr>
        <w:pStyle w:val="BodyTextIndent3"/>
        <w:ind w:left="1620" w:hanging="1620"/>
        <w:rPr>
          <w:rFonts w:ascii="Courier New" w:hAnsi="Courier New" w:cs="Courier New"/>
          <w:b w:val="false"/>
          <w:b w:val="false"/>
          <w:caps/>
          <w:sz w:val="20"/>
          <w:szCs w:val="20"/>
        </w:rPr>
      </w:pPr>
      <w:r>
        <w:rPr>
          <w:rFonts w:cs="Courier New" w:ascii="Courier New" w:hAnsi="Courier New"/>
          <w:b w:val="false"/>
          <w:caps/>
          <w:sz w:val="20"/>
          <w:szCs w:val="20"/>
        </w:rPr>
      </w:r>
    </w:p>
    <w:p>
      <w:pPr>
        <w:pStyle w:val="BodyTextIndent3"/>
        <w:ind w:left="1620" w:hanging="0"/>
        <w:rPr/>
      </w:pPr>
      <w:r>
        <w:rPr>
          <w:sz w:val="20"/>
          <w:szCs w:val="20"/>
        </w:rPr>
        <w:t>disegnare una coppia di primers (20pb) in grado di amplificare il relativo cDNA ED INDICARLO ANCHE NEL TEST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bookmarkStart w:id="1" w:name="OLE_LINK2"/>
      <w:bookmarkStart w:id="2" w:name="OLE_LINK2"/>
      <w:bookmarkEnd w:id="2"/>
    </w:p>
    <w:p>
      <w:pPr>
        <w:pStyle w:val="BodyTextIndent3"/>
        <w:ind w:left="1620" w:hanging="1620"/>
        <w:rPr/>
      </w:pPr>
      <w:r>
        <w:rPr>
          <w:sz w:val="20"/>
          <w:szCs w:val="20"/>
        </w:rPr>
        <w:t>Domanda 4):</w:t>
        <w:tab/>
        <w:t>Mettere in ordine i seguenti marcatori, dal piu’ informativo al meno informativo: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a)</w:t>
        <w:tab/>
        <w:t>VNTR;</w:t>
        <w:tab/>
        <w:t>p1=0.2; p2=0.1; p3=0.2; p4=0.2; p5=0.3</w:t>
      </w:r>
    </w:p>
    <w:p>
      <w:pPr>
        <w:pStyle w:val="BodyTextIndent3"/>
        <w:ind w:left="1800" w:hanging="360"/>
        <w:rPr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b)   VNTR;</w:t>
        <w:tab/>
        <w:t>p1=0.3; p2=0.3; p3=0.2; p4=0.1; p5=0.1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c)</w:t>
        <w:tab/>
        <w:t>SNP;</w:t>
        <w:tab/>
        <w:t>p=0.3; q=0.7</w:t>
      </w:r>
    </w:p>
    <w:p>
      <w:pPr>
        <w:pStyle w:val="BodyTextIndent3"/>
        <w:ind w:left="1800" w:hanging="360"/>
        <w:rPr/>
      </w:pPr>
      <w:r>
        <w:rPr>
          <w:b w:val="false"/>
          <w:sz w:val="20"/>
          <w:szCs w:val="20"/>
          <w:lang w:val="en-GB"/>
        </w:rPr>
        <w:t>d)</w:t>
        <w:tab/>
        <w:t>SNP;</w:t>
        <w:tab/>
        <w:t>p=0.4; q=0.6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e)</w:t>
        <w:tab/>
        <w:t>VNTR;</w:t>
        <w:tab/>
        <w:t>p1=p2=p3=0.33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f)</w:t>
        <w:tab/>
        <w:t>VNTR;</w:t>
        <w:tab/>
        <w:t>p1=0.1; p2=0.1; p3=0.2; p4=0.2; p5=0.3; p6=0.1</w:t>
      </w:r>
    </w:p>
    <w:p>
      <w:pPr>
        <w:pStyle w:val="BodyTextIndent3"/>
        <w:ind w:left="1800" w:hanging="360"/>
        <w:rPr/>
      </w:pPr>
      <w:r>
        <w:rPr>
          <w:b w:val="false"/>
          <w:sz w:val="20"/>
          <w:szCs w:val="20"/>
          <w:lang w:val="en-GB"/>
        </w:rPr>
        <w:t>g)</w:t>
        <w:tab/>
        <w:t>RFLP;</w:t>
        <w:tab/>
        <w:t>p=0.5; q=0.5</w:t>
      </w:r>
      <w:r>
        <w:br w:type="page"/>
      </w:r>
    </w:p>
    <w:p>
      <w:pPr>
        <w:pStyle w:val="Normal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Domanda 5):   </w:t>
      </w:r>
      <w:r>
        <w:rPr>
          <w:rFonts w:cs="Arial" w:ascii="Arial" w:hAnsi="Arial"/>
          <w:sz w:val="20"/>
          <w:szCs w:val="20"/>
          <w:lang w:val="it-IT"/>
        </w:rPr>
        <w:t xml:space="preserve">    Nella seguente famiglia si analizza un marcatore a distanza genetica </w:t>
      </w:r>
      <w:bookmarkStart w:id="3" w:name="OLE_LINK1"/>
      <w:r>
        <w:rPr>
          <w:rFonts w:cs="Arial" w:ascii="Arial" w:hAnsi="Arial"/>
          <w:sz w:val="20"/>
          <w:szCs w:val="20"/>
          <w:lang w:val="it-IT"/>
        </w:rPr>
        <w:t>θ</w:t>
      </w:r>
      <w:bookmarkEnd w:id="3"/>
      <w:r>
        <w:rPr>
          <w:rFonts w:cs="Arial" w:ascii="Arial" w:hAnsi="Arial"/>
          <w:sz w:val="20"/>
          <w:szCs w:val="20"/>
          <w:lang w:val="it-IT"/>
        </w:rPr>
        <w:t xml:space="preserve">, sospettato di associazione con un dato fenotipo. </w:t>
      </w:r>
      <w:r>
        <w:rPr>
          <w:rFonts w:cs="Arial" w:ascii="Arial" w:hAnsi="Arial"/>
          <w:b/>
          <w:sz w:val="20"/>
          <w:szCs w:val="20"/>
          <w:lang w:val="it-IT"/>
        </w:rPr>
        <w:t>Disegnare la fase gametica degli individui 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4227830" cy="2311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11560"/>
                          <a:chOff x="0" y="0"/>
                          <a:chExt cx="4227840" cy="2311560"/>
                        </a:xfrm>
                      </wpg:grpSpPr>
                      <wps:wsp>
                        <wps:cNvSpPr/>
                        <wps:spPr>
                          <a:xfrm>
                            <a:off x="1649880" y="92088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6160" y="1048320"/>
                            <a:ext cx="650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06488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510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510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522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510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510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72656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72656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73880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1726560"/>
                            <a:ext cx="20592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73880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34308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34308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755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8780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33084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33084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636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75560"/>
                            <a:ext cx="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92088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15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64000" y="192240"/>
                            <a:ext cx="4122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82980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63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763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8763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8763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8763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81792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960" y="1512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512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246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1512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51272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72908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172908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74132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1729080"/>
                            <a:ext cx="20592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741320"/>
                            <a:ext cx="205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1504440"/>
                            <a:ext cx="3632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187884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1480" y="187884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187884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187884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9360" y="1878840"/>
                            <a:ext cx="61848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.9pt;width:332.95pt;height:182pt" coordorigin="1260,118" coordsize="6659,3640">
                <v:oval id="shape_0" fillcolor="black" stroked="t" o:allowincell="f" style="position:absolute;left:3859;top:1568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83,1769" to="5207,1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9,1795" to="4689,2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7,2496" to="1747,2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2496" to="2451,2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9,2515" to="3029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8,2496" to="3678,2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5,2496" to="4255,2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85;top:2837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306;top:2837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885;top:2856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3533;top:2837;width:323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075;top:2856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51;top:658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4202;top:658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76,867" to="4199,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1,886" to="4021,1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9;top:639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518;top:639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94,848" to="5517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8,867" to="5338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4;top:1568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6;top:118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4;top:118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136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8,421" to="4686,11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1;top:1425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73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3073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3073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3073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3073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0;top:1406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2500" to="4923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2500" to="5627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519" to="6204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4,2500" to="6854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1,2500" to="7431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61;top:2841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482;top:2841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060;top:2860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6710;top:2841;width:323;height:3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7251;top:2860;width:323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47,2487" to="7466,2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36;top:3077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5;top:3077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3;top:3077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3077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3077;width:97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BodyTextIndent3"/>
        <w:ind w:left="1620" w:hanging="1620"/>
        <w:rPr/>
      </w:pPr>
      <w:r>
        <w:rPr>
          <w:sz w:val="20"/>
          <w:szCs w:val="20"/>
        </w:rPr>
        <w:t>Domanda 6):</w:t>
        <w:tab/>
        <w:t>L’analisi di linkage familiare ha individuato una regione candidata di 15cM. Spiegare concisamente come si potrebbe identificare il gene responsabile della malattia entro la regione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BodyTextIndent3"/>
        <w:ind w:left="0" w:hanging="0"/>
        <w:rPr>
          <w:sz w:val="20"/>
        </w:rPr>
      </w:pPr>
      <w:r>
        <w:rPr>
          <w:sz w:val="20"/>
        </w:rPr>
        <w:t>Un dato gene presenta la seguente struttura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4250</wp:posOffset>
                </wp:positionH>
                <wp:positionV relativeFrom="paragraph">
                  <wp:posOffset>25400</wp:posOffset>
                </wp:positionV>
                <wp:extent cx="57150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pt;mso-position-vertical-relative:text;margin-left:3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950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.15pt" to="38.5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0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.15pt" to="236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17525</wp:posOffset>
                </wp:positionV>
                <wp:extent cx="580390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4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518160</wp:posOffset>
                </wp:positionV>
                <wp:extent cx="580390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40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</wp:posOffset>
                </wp:positionH>
                <wp:positionV relativeFrom="paragraph">
                  <wp:posOffset>852805</wp:posOffset>
                </wp:positionV>
                <wp:extent cx="5715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&gt;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7.15pt;mso-position-vertical-relative:text;margin-left: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&gt;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4950</wp:posOffset>
                </wp:positionH>
                <wp:positionV relativeFrom="paragraph">
                  <wp:posOffset>846455</wp:posOffset>
                </wp:positionV>
                <wp:extent cx="5715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&gt;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6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&g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-423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3.35pt" to="180pt,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80010</wp:posOffset>
                </wp:positionV>
                <wp:extent cx="580390" cy="2762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6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0100</wp:posOffset>
                </wp:positionH>
                <wp:positionV relativeFrom="paragraph">
                  <wp:posOffset>408305</wp:posOffset>
                </wp:positionV>
                <wp:extent cx="5715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&gt;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2.15pt;mso-position-vertical-relative:text;margin-left:1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&gt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71564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6.35pt" to="126pt,-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2855</wp:posOffset>
                </wp:positionH>
                <wp:positionV relativeFrom="paragraph">
                  <wp:posOffset>-212090</wp:posOffset>
                </wp:positionV>
                <wp:extent cx="694690" cy="2762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T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75pt;mso-wrap-distance-left:9.05pt;mso-wrap-distance-right:9.05pt;mso-wrap-distance-top:0pt;mso-wrap-distance-bottom:0pt;margin-top:-16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NT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685800" cy="7810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, n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, n=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, n=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1.5pt;mso-wrap-distance-left:9.05pt;mso-wrap-distance-right:9.05pt;mso-wrap-distance-top:0pt;mso-wrap-distance-bottom:0pt;margin-top:8.1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, n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2, n=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3, n=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-996950</wp:posOffset>
                </wp:positionV>
                <wp:extent cx="0" cy="45720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78.5pt" to="324pt,-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8001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&gt;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a&gt;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6355</wp:posOffset>
                </wp:positionH>
                <wp:positionV relativeFrom="paragraph">
                  <wp:posOffset>-493395</wp:posOffset>
                </wp:positionV>
                <wp:extent cx="580390" cy="276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-38.8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2550</wp:posOffset>
                </wp:positionH>
                <wp:positionV relativeFrom="paragraph">
                  <wp:posOffset>-165100</wp:posOffset>
                </wp:positionV>
                <wp:extent cx="5715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&gt;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3pt;mso-position-vertical-relative:text;margin-left: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&g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88265</wp:posOffset>
                </wp:positionV>
                <wp:extent cx="8001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&gt;P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&gt;P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 w:eastAsia="en-US"/>
        </w:rPr>
      </w:pPr>
      <w:r>
        <w:rPr>
          <w:rFonts w:cs="Arial" w:ascii="Arial" w:hAnsi="Arial"/>
          <w:b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1445895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13.85pt" to="467.95pt,-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050</wp:posOffset>
                </wp:positionH>
                <wp:positionV relativeFrom="paragraph">
                  <wp:posOffset>-1725930</wp:posOffset>
                </wp:positionV>
                <wp:extent cx="571500" cy="26733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mo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5.9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-1725930</wp:posOffset>
                </wp:positionV>
                <wp:extent cx="571500" cy="26733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5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1250</wp:posOffset>
                </wp:positionH>
                <wp:positionV relativeFrom="paragraph">
                  <wp:posOffset>-1731645</wp:posOffset>
                </wp:positionV>
                <wp:extent cx="571500" cy="26733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6.35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1620"/>
        <w:rPr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omanda 7)</w:t>
        <w:tab/>
        <w:t xml:space="preserve">Calcolare quanti aplotipi si osserverebbero in caso di assenza di </w:t>
      </w:r>
      <w:r>
        <w:rPr>
          <w:rFonts w:cs="Arial" w:ascii="Arial" w:hAnsi="Arial"/>
          <w:b/>
          <w:i/>
          <w:sz w:val="20"/>
          <w:lang w:val="it-IT"/>
        </w:rPr>
        <w:t>linkage disequilibrium</w:t>
      </w:r>
      <w:r>
        <w:rPr>
          <w:rFonts w:cs="Arial" w:ascii="Arial" w:hAnsi="Arial"/>
          <w:b/>
          <w:sz w:val="20"/>
          <w:lang w:val="it-IT"/>
        </w:rPr>
        <w:t>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L’analisi genetica rivela che nelle popolazioni Caucasiche sono presenti i seguenti aplotip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20"/>
        <w:gridCol w:w="1517"/>
        <w:gridCol w:w="1536"/>
        <w:gridCol w:w="1557"/>
        <w:gridCol w:w="1447"/>
        <w:gridCol w:w="1578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NP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NP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N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NP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NP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requenza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0.3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8)</w:t>
        <w:tab/>
        <w:t>Indicare le frequenze alleliche di ciascun polimorfismo</w:t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9)</w:t>
        <w:tab/>
        <w:t>Calcolare il livello di linkage disequilibrium tra SNP1 e SNP2 (inteso come r</w:t>
      </w:r>
      <w:r>
        <w:rPr>
          <w:rFonts w:cs="Arial" w:ascii="Arial" w:hAnsi="Arial"/>
          <w:b/>
          <w:sz w:val="20"/>
          <w:vertAlign w:val="superscript"/>
          <w:lang w:val="it-IT"/>
        </w:rPr>
        <w:t>2</w:t>
      </w:r>
      <w:r>
        <w:rPr>
          <w:rFonts w:cs="Arial" w:ascii="Arial" w:hAnsi="Arial"/>
          <w:b/>
          <w:sz w:val="20"/>
          <w:lang w:val="it-IT"/>
        </w:rPr>
        <w:t>)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omanda 10)</w:t>
        <w:tab/>
        <w:t>Uno studio di associazione individua per i portatori dell’allele C dell’SNP3 un OR di 1.8 con intervallo di confidenza di 1.3 - 2.3. Discutere il risultato.</w:t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11)</w:t>
        <w:tab/>
        <w:t>Spiegare la differenza tra l’analisi di linkage e l’analisi del linkage disequilibrium negli studi di associazione su tutto il genoma, nell’identificazione di geni responsabili di malattie.</w:t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48:00Z</dcterms:created>
  <dc:creator>Landi</dc:creator>
  <dc:description/>
  <cp:keywords/>
  <dc:language>en-US</dc:language>
  <cp:lastModifiedBy>Stefano Landi</cp:lastModifiedBy>
  <cp:lastPrinted>2010-04-06T12:16:00Z</cp:lastPrinted>
  <dcterms:modified xsi:type="dcterms:W3CDTF">2011-10-07T07:40:00Z</dcterms:modified>
  <cp:revision>10</cp:revision>
  <dc:subject/>
  <dc:title>Genomica Strutturale e Funzionale - Compitino numero 1</dc:title>
</cp:coreProperties>
</file>