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Un lavoro di re-sequencing su 20 Caucasici indica che un dato locus genico autosomico presenta quattro siti polimorfici secondo la seguente struttur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/>
        <w:t>SNP1</w:t>
        <w:tab/>
        <w:tab/>
        <w:t>SNP2</w:t>
        <w:tab/>
        <w:tab/>
        <w:t>SNP3</w:t>
        <w:tab/>
        <w:tab/>
        <w:t>SNP4</w:t>
      </w:r>
    </w:p>
    <w:p>
      <w:pPr>
        <w:pStyle w:val="Normal"/>
        <w:rPr/>
      </w:pPr>
      <w:r>
        <w:rPr/>
        <w:t>---------A/C--------------C/T-------------C/G-------------C/T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Domanda 1)</w:t>
        <w:tab/>
        <w:t>Quanti cromosomi sono stati sequenziati in totale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Vengono successivamente genotipizzati altri 200 Caucasic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2)</w:t>
        <w:tab/>
        <w:t>Quanti cromosomi sono stati genotipizzati ora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’analisi dei risultati permette di identificare i seguenti aplotip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plotipo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Genotipi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equenza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C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CT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TCC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TGC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1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omanda 3)</w:t>
        <w:tab/>
        <w:t>Cosa e’ un aplotipo?</w:t>
      </w:r>
    </w:p>
    <w:p>
      <w:pPr>
        <w:pStyle w:val="TextBodyIndent"/>
        <w:ind w:left="1440" w:hanging="1440"/>
        <w:rPr/>
      </w:pPr>
      <w:r>
        <w:rPr/>
        <w:t>Domanda 4)</w:t>
        <w:tab/>
        <w:t>Attraverso quali sistemi e’ possibile ricostruire gli aplotipi di ciascun individuo?</w:t>
      </w:r>
    </w:p>
    <w:p>
      <w:pPr>
        <w:pStyle w:val="Normal"/>
        <w:rPr/>
      </w:pPr>
      <w:r>
        <w:rPr>
          <w:lang w:val="it-IT"/>
        </w:rPr>
        <w:t>Domanda 5)</w:t>
        <w:tab/>
        <w:t xml:space="preserve">Quanti aplotipi sarebbero attesi nel caso di completo </w:t>
      </w:r>
      <w:r>
        <w:rPr>
          <w:i/>
          <w:iCs/>
          <w:lang w:val="it-IT"/>
        </w:rPr>
        <w:t>linkage equilibrium</w:t>
      </w:r>
      <w:r>
        <w:rPr>
          <w:lang w:val="it-IT"/>
        </w:rPr>
        <w:t>?</w:t>
      </w:r>
    </w:p>
    <w:p>
      <w:pPr>
        <w:pStyle w:val="Normal"/>
        <w:ind w:left="1440" w:hanging="1440"/>
        <w:rPr>
          <w:lang w:val="it-IT"/>
        </w:rPr>
      </w:pPr>
      <w:r>
        <w:rPr>
          <w:lang w:val="it-IT"/>
        </w:rPr>
        <w:t>Domanda 6)</w:t>
        <w:tab/>
        <w:t>Qual e’ la frequenza allelica di ciascun polimorfismo?</w:t>
      </w:r>
    </w:p>
    <w:p>
      <w:pPr>
        <w:pStyle w:val="Normal"/>
        <w:ind w:left="1440" w:hanging="1440"/>
        <w:rPr/>
      </w:pPr>
      <w:r>
        <w:rPr>
          <w:lang w:val="it-IT"/>
        </w:rPr>
        <w:t>Domanda 7)</w:t>
        <w:tab/>
        <w:t xml:space="preserve">Calcolare l’entita’ del </w:t>
      </w:r>
      <w:r>
        <w:rPr>
          <w:i/>
          <w:iCs/>
          <w:lang w:val="it-IT"/>
        </w:rPr>
        <w:t>linkage disequilibrium</w:t>
      </w:r>
      <w:r>
        <w:rPr>
          <w:lang w:val="it-IT"/>
        </w:rPr>
        <w:t xml:space="preserve"> (D, D’ e, facoltativo, r</w:t>
      </w:r>
      <w:r>
        <w:rPr>
          <w:vertAlign w:val="superscript"/>
          <w:lang w:val="it-IT"/>
        </w:rPr>
        <w:t>2</w:t>
      </w:r>
      <w:r>
        <w:rPr>
          <w:lang w:val="it-IT"/>
        </w:rPr>
        <w:t>) tra tutte le coppie di polimorfismi</w:t>
      </w:r>
    </w:p>
    <w:p>
      <w:pPr>
        <w:pStyle w:val="BodyTextIndent2"/>
        <w:rPr/>
      </w:pPr>
      <w:r>
        <w:rPr/>
        <w:t>Domanda 7)</w:t>
        <w:tab/>
        <w:t>Quanti “tagging SNPs” occorrono per effettuare l’aplotipizzazione completa di questo locus?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/>
        <w:t>I “tagging SNPs” rilevati al punto (7) vengono impiegati in uno studio di associazione di tipo caso-controllo per testare l’ipotesi che il locus sia implicato nella suscettibilita’ ad una data patologi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ottengono i seguenti risultat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plotipo 1: OR=1 (riferimento)</w:t>
      </w:r>
    </w:p>
    <w:p>
      <w:pPr>
        <w:pStyle w:val="Normal"/>
        <w:rPr/>
      </w:pPr>
      <w:r>
        <w:rPr/>
        <w:t>Aplotipo 2: OR=1.2;</w:t>
        <w:tab/>
        <w:t>95% Int. Conf. = 0.8-1.6</w:t>
      </w:r>
    </w:p>
    <w:p>
      <w:pPr>
        <w:pStyle w:val="Normal"/>
        <w:rPr/>
      </w:pPr>
      <w:r>
        <w:rPr/>
        <w:t>Aplotipo 3: OR=1.4;</w:t>
        <w:tab/>
        <w:t>95% Int. Conf. = 0.5-2.3</w:t>
      </w:r>
    </w:p>
    <w:p>
      <w:pPr>
        <w:pStyle w:val="Normal"/>
        <w:rPr/>
      </w:pPr>
      <w:r>
        <w:rPr/>
        <w:t>Aplotipo 4: OR=2.5;</w:t>
        <w:tab/>
        <w:t>95% Int. Conf. = 1.2-4.5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Domanda 8)</w:t>
        <w:tab/>
        <w:t xml:space="preserve">Cosa possiamo affermare sulla base dei risultati ottenuti?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0:29:00Z</dcterms:created>
  <dc:creator>Landi</dc:creator>
  <dc:description/>
  <cp:keywords/>
  <dc:language>en-US</dc:language>
  <cp:lastModifiedBy>Stefano Landi</cp:lastModifiedBy>
  <dcterms:modified xsi:type="dcterms:W3CDTF">2011-10-07T07:33:00Z</dcterms:modified>
  <cp:revision>6</cp:revision>
  <dc:subject/>
  <dc:title>Esame di Genomica Strutturale e Funzionale del 27/06/2006</dc:title>
</cp:coreProperties>
</file>